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5.xml.rels" ContentType="application/vnd.openxmlformats-package.relationships+xml"/>
  <Override PartName="/word/_rels/footer4.xml.rels" ContentType="application/vnd.openxmlformats-package.relationship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8"/>
          <w:szCs w:val="48"/>
        </w:rPr>
      </w:pPr>
      <w:r>
        <w:rPr>
          <w:sz w:val="48"/>
          <w:szCs w:val="48"/>
        </w:rPr>
        <w:t>Acid revision map</w:t>
      </w:r>
    </w:p>
    <w:p>
      <w:pPr>
        <w:sectPr>
          <w:footerReference w:type="default" r:id="rId2"/>
          <w:type w:val="nextPage"/>
          <w:pgSz w:orient="landscape" w:w="16838" w:h="11906"/>
          <w:pgMar w:left="1418" w:right="1418" w:gutter="0" w:header="0" w:top="1701" w:footer="737" w:bottom="1701"/>
          <w:pgNumType w:fmt="decimal"/>
          <w:formProt w:val="false"/>
          <w:textDirection w:val="lrTb"/>
          <w:docGrid w:type="default" w:linePitch="360" w:charSpace="0"/>
        </w:sectPr>
        <w:pStyle w:val="Headline"/>
        <w:ind w:left="0" w:hanging="0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6934200" cy="4648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4320" cy="4648320"/>
                          <a:chOff x="0" y="0"/>
                          <a:chExt cx="6934320" cy="4648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934320" cy="464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5880" y="2211840"/>
                            <a:ext cx="905040" cy="31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86640" y="2310840"/>
                            <a:ext cx="276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3600" y="2931120"/>
                            <a:ext cx="923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5320" y="3022560"/>
                            <a:ext cx="410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Neut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9760" y="3574440"/>
                            <a:ext cx="923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62240" y="3665880"/>
                            <a:ext cx="304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lk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840" y="2931120"/>
                            <a:ext cx="924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5160" y="302256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dica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840" y="3559320"/>
                            <a:ext cx="924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2160" y="3654360"/>
                            <a:ext cx="50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lkalin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51840" y="2280240"/>
                            <a:ext cx="924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3000" y="2375640"/>
                            <a:ext cx="375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2400" y="2931120"/>
                            <a:ext cx="42732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3720" y="3022560"/>
                            <a:ext cx="163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0080" y="3787920"/>
                            <a:ext cx="923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80120" y="3879360"/>
                            <a:ext cx="290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26600" y="2669040"/>
                            <a:ext cx="84384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1720" y="274068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1120" y="2892960"/>
                            <a:ext cx="56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arbon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41400" y="1907640"/>
                            <a:ext cx="843840" cy="28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62000" y="1979280"/>
                            <a:ext cx="650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 ox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8040" y="1290240"/>
                            <a:ext cx="843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4080" y="137808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5040" y="498600"/>
                            <a:ext cx="92448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35800" y="590040"/>
                            <a:ext cx="290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0280" y="761400"/>
                            <a:ext cx="843840" cy="42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1840" y="833760"/>
                            <a:ext cx="706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tmospher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9080" y="986040"/>
                            <a:ext cx="361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2720" y="11520"/>
                            <a:ext cx="843840" cy="29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34880" y="99000"/>
                            <a:ext cx="488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ollu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9440" y="1206360"/>
                            <a:ext cx="8438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9880" y="1278720"/>
                            <a:ext cx="50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Stom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760" y="1431360"/>
                            <a:ext cx="234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97520" y="1667520"/>
                            <a:ext cx="923760" cy="30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9360" y="1762920"/>
                            <a:ext cx="47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 s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2840" y="536400"/>
                            <a:ext cx="84384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4600" y="609120"/>
                            <a:ext cx="24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880" y="76140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diges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78240" y="456480"/>
                            <a:ext cx="9237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3440" y="551880"/>
                            <a:ext cx="531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iges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0160" y="99000"/>
                            <a:ext cx="2065680" cy="135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3" h="2134">
                                <a:moveTo>
                                  <a:pt x="0" y="0"/>
                                </a:moveTo>
                                <a:lnTo>
                                  <a:pt x="2454" y="0"/>
                                </a:lnTo>
                                <a:lnTo>
                                  <a:pt x="2454" y="0"/>
                                </a:lnTo>
                                <a:lnTo>
                                  <a:pt x="2550" y="42"/>
                                </a:lnTo>
                                <a:lnTo>
                                  <a:pt x="2640" y="84"/>
                                </a:lnTo>
                                <a:lnTo>
                                  <a:pt x="2730" y="132"/>
                                </a:lnTo>
                                <a:lnTo>
                                  <a:pt x="2808" y="186"/>
                                </a:lnTo>
                                <a:lnTo>
                                  <a:pt x="2881" y="246"/>
                                </a:lnTo>
                                <a:lnTo>
                                  <a:pt x="2953" y="312"/>
                                </a:lnTo>
                                <a:lnTo>
                                  <a:pt x="3013" y="384"/>
                                </a:lnTo>
                                <a:lnTo>
                                  <a:pt x="3067" y="461"/>
                                </a:lnTo>
                                <a:lnTo>
                                  <a:pt x="3115" y="539"/>
                                </a:lnTo>
                                <a:lnTo>
                                  <a:pt x="3157" y="623"/>
                                </a:lnTo>
                                <a:lnTo>
                                  <a:pt x="3187" y="713"/>
                                </a:lnTo>
                                <a:lnTo>
                                  <a:pt x="3217" y="803"/>
                                </a:lnTo>
                                <a:lnTo>
                                  <a:pt x="3235" y="899"/>
                                </a:lnTo>
                                <a:lnTo>
                                  <a:pt x="3247" y="995"/>
                                </a:lnTo>
                                <a:lnTo>
                                  <a:pt x="3253" y="1097"/>
                                </a:lnTo>
                                <a:lnTo>
                                  <a:pt x="3247" y="1199"/>
                                </a:lnTo>
                                <a:lnTo>
                                  <a:pt x="3247" y="1199"/>
                                </a:lnTo>
                                <a:lnTo>
                                  <a:pt x="3241" y="1283"/>
                                </a:lnTo>
                                <a:lnTo>
                                  <a:pt x="3229" y="1361"/>
                                </a:lnTo>
                                <a:lnTo>
                                  <a:pt x="3211" y="1433"/>
                                </a:lnTo>
                                <a:lnTo>
                                  <a:pt x="3193" y="1499"/>
                                </a:lnTo>
                                <a:lnTo>
                                  <a:pt x="3169" y="1571"/>
                                </a:lnTo>
                                <a:lnTo>
                                  <a:pt x="3139" y="1631"/>
                                </a:lnTo>
                                <a:lnTo>
                                  <a:pt x="3109" y="1696"/>
                                </a:lnTo>
                                <a:lnTo>
                                  <a:pt x="3073" y="1756"/>
                                </a:lnTo>
                                <a:lnTo>
                                  <a:pt x="3031" y="1810"/>
                                </a:lnTo>
                                <a:lnTo>
                                  <a:pt x="2989" y="1864"/>
                                </a:lnTo>
                                <a:lnTo>
                                  <a:pt x="2941" y="1918"/>
                                </a:lnTo>
                                <a:lnTo>
                                  <a:pt x="2893" y="1966"/>
                                </a:lnTo>
                                <a:lnTo>
                                  <a:pt x="2832" y="2008"/>
                                </a:lnTo>
                                <a:lnTo>
                                  <a:pt x="2772" y="2056"/>
                                </a:lnTo>
                                <a:lnTo>
                                  <a:pt x="2706" y="2098"/>
                                </a:lnTo>
                                <a:lnTo>
                                  <a:pt x="2640" y="2134"/>
                                </a:lnTo>
                                <a:lnTo>
                                  <a:pt x="1564" y="21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400" y="2063160"/>
                            <a:ext cx="1031400" cy="188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4" h="2962">
                                <a:moveTo>
                                  <a:pt x="626" y="0"/>
                                </a:moveTo>
                                <a:lnTo>
                                  <a:pt x="650" y="0"/>
                                </a:lnTo>
                                <a:lnTo>
                                  <a:pt x="650" y="0"/>
                                </a:lnTo>
                                <a:lnTo>
                                  <a:pt x="710" y="6"/>
                                </a:lnTo>
                                <a:lnTo>
                                  <a:pt x="770" y="12"/>
                                </a:lnTo>
                                <a:lnTo>
                                  <a:pt x="824" y="24"/>
                                </a:lnTo>
                                <a:lnTo>
                                  <a:pt x="878" y="36"/>
                                </a:lnTo>
                                <a:lnTo>
                                  <a:pt x="932" y="60"/>
                                </a:lnTo>
                                <a:lnTo>
                                  <a:pt x="987" y="84"/>
                                </a:lnTo>
                                <a:lnTo>
                                  <a:pt x="1035" y="108"/>
                                </a:lnTo>
                                <a:lnTo>
                                  <a:pt x="1083" y="138"/>
                                </a:lnTo>
                                <a:lnTo>
                                  <a:pt x="1125" y="174"/>
                                </a:lnTo>
                                <a:lnTo>
                                  <a:pt x="1167" y="210"/>
                                </a:lnTo>
                                <a:lnTo>
                                  <a:pt x="1245" y="288"/>
                                </a:lnTo>
                                <a:lnTo>
                                  <a:pt x="1317" y="378"/>
                                </a:lnTo>
                                <a:lnTo>
                                  <a:pt x="1383" y="480"/>
                                </a:lnTo>
                                <a:lnTo>
                                  <a:pt x="1444" y="588"/>
                                </a:lnTo>
                                <a:lnTo>
                                  <a:pt x="1492" y="696"/>
                                </a:lnTo>
                                <a:lnTo>
                                  <a:pt x="1534" y="810"/>
                                </a:lnTo>
                                <a:lnTo>
                                  <a:pt x="1564" y="930"/>
                                </a:lnTo>
                                <a:lnTo>
                                  <a:pt x="1588" y="1043"/>
                                </a:lnTo>
                                <a:lnTo>
                                  <a:pt x="1612" y="1157"/>
                                </a:lnTo>
                                <a:lnTo>
                                  <a:pt x="1618" y="1271"/>
                                </a:lnTo>
                                <a:lnTo>
                                  <a:pt x="1624" y="1379"/>
                                </a:lnTo>
                                <a:lnTo>
                                  <a:pt x="1624" y="1379"/>
                                </a:lnTo>
                                <a:lnTo>
                                  <a:pt x="1618" y="1517"/>
                                </a:lnTo>
                                <a:lnTo>
                                  <a:pt x="1612" y="1649"/>
                                </a:lnTo>
                                <a:lnTo>
                                  <a:pt x="1594" y="1787"/>
                                </a:lnTo>
                                <a:lnTo>
                                  <a:pt x="1564" y="1925"/>
                                </a:lnTo>
                                <a:lnTo>
                                  <a:pt x="1534" y="2057"/>
                                </a:lnTo>
                                <a:lnTo>
                                  <a:pt x="1492" y="2189"/>
                                </a:lnTo>
                                <a:lnTo>
                                  <a:pt x="1444" y="2314"/>
                                </a:lnTo>
                                <a:lnTo>
                                  <a:pt x="1383" y="2434"/>
                                </a:lnTo>
                                <a:lnTo>
                                  <a:pt x="1317" y="2548"/>
                                </a:lnTo>
                                <a:lnTo>
                                  <a:pt x="1239" y="2644"/>
                                </a:lnTo>
                                <a:lnTo>
                                  <a:pt x="1203" y="2692"/>
                                </a:lnTo>
                                <a:lnTo>
                                  <a:pt x="1155" y="2740"/>
                                </a:lnTo>
                                <a:lnTo>
                                  <a:pt x="1113" y="2776"/>
                                </a:lnTo>
                                <a:lnTo>
                                  <a:pt x="1065" y="2818"/>
                                </a:lnTo>
                                <a:lnTo>
                                  <a:pt x="1011" y="2848"/>
                                </a:lnTo>
                                <a:lnTo>
                                  <a:pt x="963" y="2878"/>
                                </a:lnTo>
                                <a:lnTo>
                                  <a:pt x="902" y="2902"/>
                                </a:lnTo>
                                <a:lnTo>
                                  <a:pt x="848" y="2926"/>
                                </a:lnTo>
                                <a:lnTo>
                                  <a:pt x="788" y="2944"/>
                                </a:lnTo>
                                <a:lnTo>
                                  <a:pt x="722" y="2956"/>
                                </a:lnTo>
                                <a:lnTo>
                                  <a:pt x="656" y="2962"/>
                                </a:lnTo>
                                <a:lnTo>
                                  <a:pt x="590" y="2962"/>
                                </a:lnTo>
                                <a:lnTo>
                                  <a:pt x="0" y="296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804680"/>
                            <a:ext cx="3807000" cy="232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95" h="3669">
                                <a:moveTo>
                                  <a:pt x="1636" y="0"/>
                                </a:moveTo>
                                <a:lnTo>
                                  <a:pt x="1371" y="0"/>
                                </a:lnTo>
                                <a:lnTo>
                                  <a:pt x="1371" y="0"/>
                                </a:lnTo>
                                <a:lnTo>
                                  <a:pt x="1293" y="6"/>
                                </a:lnTo>
                                <a:lnTo>
                                  <a:pt x="1209" y="12"/>
                                </a:lnTo>
                                <a:lnTo>
                                  <a:pt x="1137" y="30"/>
                                </a:lnTo>
                                <a:lnTo>
                                  <a:pt x="1059" y="48"/>
                                </a:lnTo>
                                <a:lnTo>
                                  <a:pt x="986" y="72"/>
                                </a:lnTo>
                                <a:lnTo>
                                  <a:pt x="914" y="102"/>
                                </a:lnTo>
                                <a:lnTo>
                                  <a:pt x="848" y="138"/>
                                </a:lnTo>
                                <a:lnTo>
                                  <a:pt x="782" y="174"/>
                                </a:lnTo>
                                <a:lnTo>
                                  <a:pt x="722" y="215"/>
                                </a:lnTo>
                                <a:lnTo>
                                  <a:pt x="662" y="263"/>
                                </a:lnTo>
                                <a:lnTo>
                                  <a:pt x="601" y="317"/>
                                </a:lnTo>
                                <a:lnTo>
                                  <a:pt x="547" y="365"/>
                                </a:lnTo>
                                <a:lnTo>
                                  <a:pt x="493" y="425"/>
                                </a:lnTo>
                                <a:lnTo>
                                  <a:pt x="445" y="485"/>
                                </a:lnTo>
                                <a:lnTo>
                                  <a:pt x="397" y="551"/>
                                </a:lnTo>
                                <a:lnTo>
                                  <a:pt x="355" y="611"/>
                                </a:lnTo>
                                <a:lnTo>
                                  <a:pt x="271" y="749"/>
                                </a:lnTo>
                                <a:lnTo>
                                  <a:pt x="199" y="899"/>
                                </a:lnTo>
                                <a:lnTo>
                                  <a:pt x="138" y="1049"/>
                                </a:lnTo>
                                <a:lnTo>
                                  <a:pt x="90" y="1205"/>
                                </a:lnTo>
                                <a:lnTo>
                                  <a:pt x="54" y="1361"/>
                                </a:lnTo>
                                <a:lnTo>
                                  <a:pt x="24" y="1516"/>
                                </a:lnTo>
                                <a:lnTo>
                                  <a:pt x="6" y="1672"/>
                                </a:lnTo>
                                <a:lnTo>
                                  <a:pt x="0" y="1822"/>
                                </a:lnTo>
                                <a:lnTo>
                                  <a:pt x="0" y="1822"/>
                                </a:lnTo>
                                <a:lnTo>
                                  <a:pt x="6" y="2002"/>
                                </a:lnTo>
                                <a:lnTo>
                                  <a:pt x="24" y="2170"/>
                                </a:lnTo>
                                <a:lnTo>
                                  <a:pt x="54" y="2344"/>
                                </a:lnTo>
                                <a:lnTo>
                                  <a:pt x="90" y="2506"/>
                                </a:lnTo>
                                <a:lnTo>
                                  <a:pt x="138" y="2667"/>
                                </a:lnTo>
                                <a:lnTo>
                                  <a:pt x="199" y="2817"/>
                                </a:lnTo>
                                <a:lnTo>
                                  <a:pt x="271" y="2967"/>
                                </a:lnTo>
                                <a:lnTo>
                                  <a:pt x="307" y="3033"/>
                                </a:lnTo>
                                <a:lnTo>
                                  <a:pt x="349" y="3099"/>
                                </a:lnTo>
                                <a:lnTo>
                                  <a:pt x="397" y="3159"/>
                                </a:lnTo>
                                <a:lnTo>
                                  <a:pt x="445" y="3225"/>
                                </a:lnTo>
                                <a:lnTo>
                                  <a:pt x="493" y="3279"/>
                                </a:lnTo>
                                <a:lnTo>
                                  <a:pt x="547" y="3333"/>
                                </a:lnTo>
                                <a:lnTo>
                                  <a:pt x="601" y="3387"/>
                                </a:lnTo>
                                <a:lnTo>
                                  <a:pt x="656" y="3429"/>
                                </a:lnTo>
                                <a:lnTo>
                                  <a:pt x="716" y="3477"/>
                                </a:lnTo>
                                <a:lnTo>
                                  <a:pt x="782" y="3513"/>
                                </a:lnTo>
                                <a:lnTo>
                                  <a:pt x="848" y="3549"/>
                                </a:lnTo>
                                <a:lnTo>
                                  <a:pt x="914" y="3579"/>
                                </a:lnTo>
                                <a:lnTo>
                                  <a:pt x="986" y="3609"/>
                                </a:lnTo>
                                <a:lnTo>
                                  <a:pt x="1059" y="3633"/>
                                </a:lnTo>
                                <a:lnTo>
                                  <a:pt x="1131" y="3651"/>
                                </a:lnTo>
                                <a:lnTo>
                                  <a:pt x="1209" y="3663"/>
                                </a:lnTo>
                                <a:lnTo>
                                  <a:pt x="1293" y="3669"/>
                                </a:lnTo>
                                <a:lnTo>
                                  <a:pt x="1371" y="3669"/>
                                </a:lnTo>
                                <a:lnTo>
                                  <a:pt x="5773" y="3669"/>
                                </a:lnTo>
                                <a:lnTo>
                                  <a:pt x="5773" y="3669"/>
                                </a:lnTo>
                                <a:lnTo>
                                  <a:pt x="5797" y="3669"/>
                                </a:lnTo>
                                <a:lnTo>
                                  <a:pt x="5821" y="3663"/>
                                </a:lnTo>
                                <a:lnTo>
                                  <a:pt x="5869" y="3639"/>
                                </a:lnTo>
                                <a:lnTo>
                                  <a:pt x="5917" y="3609"/>
                                </a:lnTo>
                                <a:lnTo>
                                  <a:pt x="5959" y="3561"/>
                                </a:lnTo>
                                <a:lnTo>
                                  <a:pt x="5959" y="3561"/>
                                </a:lnTo>
                                <a:lnTo>
                                  <a:pt x="5977" y="3519"/>
                                </a:lnTo>
                                <a:lnTo>
                                  <a:pt x="5989" y="3477"/>
                                </a:lnTo>
                                <a:lnTo>
                                  <a:pt x="5995" y="3429"/>
                                </a:lnTo>
                                <a:lnTo>
                                  <a:pt x="5995" y="3375"/>
                                </a:lnTo>
                                <a:lnTo>
                                  <a:pt x="5989" y="3297"/>
                                </a:lnTo>
                                <a:lnTo>
                                  <a:pt x="5989" y="3267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761400"/>
                            <a:ext cx="5506200" cy="387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71" h="6103">
                                <a:moveTo>
                                  <a:pt x="1732" y="0"/>
                                </a:moveTo>
                                <a:lnTo>
                                  <a:pt x="1467" y="0"/>
                                </a:lnTo>
                                <a:lnTo>
                                  <a:pt x="1467" y="0"/>
                                </a:lnTo>
                                <a:lnTo>
                                  <a:pt x="1347" y="6"/>
                                </a:lnTo>
                                <a:lnTo>
                                  <a:pt x="1233" y="18"/>
                                </a:lnTo>
                                <a:lnTo>
                                  <a:pt x="1125" y="42"/>
                                </a:lnTo>
                                <a:lnTo>
                                  <a:pt x="1028" y="78"/>
                                </a:lnTo>
                                <a:lnTo>
                                  <a:pt x="932" y="120"/>
                                </a:lnTo>
                                <a:lnTo>
                                  <a:pt x="842" y="168"/>
                                </a:lnTo>
                                <a:lnTo>
                                  <a:pt x="758" y="228"/>
                                </a:lnTo>
                                <a:lnTo>
                                  <a:pt x="686" y="288"/>
                                </a:lnTo>
                                <a:lnTo>
                                  <a:pt x="613" y="360"/>
                                </a:lnTo>
                                <a:lnTo>
                                  <a:pt x="541" y="438"/>
                                </a:lnTo>
                                <a:lnTo>
                                  <a:pt x="481" y="522"/>
                                </a:lnTo>
                                <a:lnTo>
                                  <a:pt x="427" y="618"/>
                                </a:lnTo>
                                <a:lnTo>
                                  <a:pt x="373" y="707"/>
                                </a:lnTo>
                                <a:lnTo>
                                  <a:pt x="325" y="809"/>
                                </a:lnTo>
                                <a:lnTo>
                                  <a:pt x="283" y="917"/>
                                </a:lnTo>
                                <a:lnTo>
                                  <a:pt x="241" y="1025"/>
                                </a:lnTo>
                                <a:lnTo>
                                  <a:pt x="204" y="1139"/>
                                </a:lnTo>
                                <a:lnTo>
                                  <a:pt x="174" y="1253"/>
                                </a:lnTo>
                                <a:lnTo>
                                  <a:pt x="144" y="1373"/>
                                </a:lnTo>
                                <a:lnTo>
                                  <a:pt x="120" y="1499"/>
                                </a:lnTo>
                                <a:lnTo>
                                  <a:pt x="78" y="1751"/>
                                </a:lnTo>
                                <a:lnTo>
                                  <a:pt x="48" y="2008"/>
                                </a:lnTo>
                                <a:lnTo>
                                  <a:pt x="24" y="2266"/>
                                </a:lnTo>
                                <a:lnTo>
                                  <a:pt x="12" y="2530"/>
                                </a:lnTo>
                                <a:lnTo>
                                  <a:pt x="0" y="2788"/>
                                </a:lnTo>
                                <a:lnTo>
                                  <a:pt x="0" y="3034"/>
                                </a:lnTo>
                                <a:lnTo>
                                  <a:pt x="0" y="3034"/>
                                </a:lnTo>
                                <a:lnTo>
                                  <a:pt x="0" y="3291"/>
                                </a:lnTo>
                                <a:lnTo>
                                  <a:pt x="6" y="3549"/>
                                </a:lnTo>
                                <a:lnTo>
                                  <a:pt x="18" y="3813"/>
                                </a:lnTo>
                                <a:lnTo>
                                  <a:pt x="42" y="4077"/>
                                </a:lnTo>
                                <a:lnTo>
                                  <a:pt x="72" y="4334"/>
                                </a:lnTo>
                                <a:lnTo>
                                  <a:pt x="108" y="4592"/>
                                </a:lnTo>
                                <a:lnTo>
                                  <a:pt x="138" y="4712"/>
                                </a:lnTo>
                                <a:lnTo>
                                  <a:pt x="162" y="4838"/>
                                </a:lnTo>
                                <a:lnTo>
                                  <a:pt x="198" y="4952"/>
                                </a:lnTo>
                                <a:lnTo>
                                  <a:pt x="235" y="5066"/>
                                </a:lnTo>
                                <a:lnTo>
                                  <a:pt x="271" y="5180"/>
                                </a:lnTo>
                                <a:lnTo>
                                  <a:pt x="319" y="5288"/>
                                </a:lnTo>
                                <a:lnTo>
                                  <a:pt x="367" y="5390"/>
                                </a:lnTo>
                                <a:lnTo>
                                  <a:pt x="415" y="5486"/>
                                </a:lnTo>
                                <a:lnTo>
                                  <a:pt x="475" y="5575"/>
                                </a:lnTo>
                                <a:lnTo>
                                  <a:pt x="535" y="5659"/>
                                </a:lnTo>
                                <a:lnTo>
                                  <a:pt x="601" y="5737"/>
                                </a:lnTo>
                                <a:lnTo>
                                  <a:pt x="674" y="5815"/>
                                </a:lnTo>
                                <a:lnTo>
                                  <a:pt x="752" y="5875"/>
                                </a:lnTo>
                                <a:lnTo>
                                  <a:pt x="836" y="5935"/>
                                </a:lnTo>
                                <a:lnTo>
                                  <a:pt x="926" y="5989"/>
                                </a:lnTo>
                                <a:lnTo>
                                  <a:pt x="1022" y="6031"/>
                                </a:lnTo>
                                <a:lnTo>
                                  <a:pt x="1125" y="6061"/>
                                </a:lnTo>
                                <a:lnTo>
                                  <a:pt x="1233" y="6085"/>
                                </a:lnTo>
                                <a:lnTo>
                                  <a:pt x="1347" y="6103"/>
                                </a:lnTo>
                                <a:lnTo>
                                  <a:pt x="1467" y="6103"/>
                                </a:lnTo>
                                <a:lnTo>
                                  <a:pt x="8010" y="6103"/>
                                </a:lnTo>
                                <a:lnTo>
                                  <a:pt x="8010" y="6103"/>
                                </a:lnTo>
                                <a:lnTo>
                                  <a:pt x="8106" y="6103"/>
                                </a:lnTo>
                                <a:lnTo>
                                  <a:pt x="8202" y="6085"/>
                                </a:lnTo>
                                <a:lnTo>
                                  <a:pt x="8298" y="6067"/>
                                </a:lnTo>
                                <a:lnTo>
                                  <a:pt x="8388" y="6037"/>
                                </a:lnTo>
                                <a:lnTo>
                                  <a:pt x="8467" y="6007"/>
                                </a:lnTo>
                                <a:lnTo>
                                  <a:pt x="8533" y="5971"/>
                                </a:lnTo>
                                <a:lnTo>
                                  <a:pt x="8581" y="5929"/>
                                </a:lnTo>
                                <a:lnTo>
                                  <a:pt x="8599" y="5911"/>
                                </a:lnTo>
                                <a:lnTo>
                                  <a:pt x="8611" y="5887"/>
                                </a:lnTo>
                                <a:lnTo>
                                  <a:pt x="8611" y="5887"/>
                                </a:lnTo>
                                <a:lnTo>
                                  <a:pt x="8635" y="5821"/>
                                </a:lnTo>
                                <a:lnTo>
                                  <a:pt x="8647" y="5755"/>
                                </a:lnTo>
                                <a:lnTo>
                                  <a:pt x="8653" y="5677"/>
                                </a:lnTo>
                                <a:lnTo>
                                  <a:pt x="8659" y="5599"/>
                                </a:lnTo>
                                <a:lnTo>
                                  <a:pt x="8659" y="5426"/>
                                </a:lnTo>
                                <a:lnTo>
                                  <a:pt x="8665" y="5336"/>
                                </a:lnTo>
                                <a:lnTo>
                                  <a:pt x="8671" y="524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1194480"/>
                            <a:ext cx="720" cy="10126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0560" y="2032560"/>
                            <a:ext cx="870480" cy="320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0560" y="2390760"/>
                            <a:ext cx="1260000" cy="494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8480" y="1582920"/>
                            <a:ext cx="679320" cy="708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9320" y="1408320"/>
                            <a:ext cx="709920" cy="799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09440" y="3091320"/>
                            <a:ext cx="779040" cy="692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480" y="2444040"/>
                            <a:ext cx="779040" cy="1332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6120" y="2527920"/>
                            <a:ext cx="720" cy="10425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840" y="2535480"/>
                            <a:ext cx="720" cy="395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0840" y="3235320"/>
                            <a:ext cx="720" cy="3348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3707640"/>
                            <a:ext cx="9694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3075840"/>
                            <a:ext cx="55764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10120" y="2580480"/>
                            <a:ext cx="720" cy="342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3228480"/>
                            <a:ext cx="720" cy="3268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9720" y="3075840"/>
                            <a:ext cx="6793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2840" y="2435760"/>
                            <a:ext cx="908640" cy="487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3228480"/>
                            <a:ext cx="912600" cy="502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16960" y="1803960"/>
                            <a:ext cx="1344240" cy="547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3520" y="958680"/>
                            <a:ext cx="1015920" cy="4489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1640" y="760680"/>
                            <a:ext cx="720" cy="441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6320" y="2405880"/>
                            <a:ext cx="8935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3320" y="2527200"/>
                            <a:ext cx="1275120" cy="395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9280" y="3228480"/>
                            <a:ext cx="1046520" cy="4183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34040" y="304200"/>
                            <a:ext cx="720" cy="456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0160" y="639360"/>
                            <a:ext cx="610920" cy="343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0160" y="982440"/>
                            <a:ext cx="542160" cy="2966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2600" y="205920"/>
                            <a:ext cx="832320" cy="289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46pt;height:366pt" coordorigin="0,0" coordsize="10920,7320">
                <v:rect id="shape_0" stroked="f" o:allowincell="f" style="position:absolute;left:0;top:0;width:10919;height:73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773;top:3483;width:1424;height:497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78;top:3639;width:4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50;top:4616;width:1454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5662;top:4760;width:6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Neut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05;top:5629;width:1454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6397;top:5773;width:4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lk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16;top:4616;width:1455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3221;top:4760;width:8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dic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16;top:5605;width:1455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3263;top:5755;width:7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lkalin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916;top:3591;width:1455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3359;top:3741;width:5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85;top:4616;width:672;height:467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1376;top:4760;width:2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811;top:5965;width:1454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8315;top:6109;width:4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176;top:4203;width:1328;height:670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9625;top:4316;width:4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35;top:4556;width:8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arbo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569;top:3004;width:1328;height:454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8759;top:3117;width:102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 ox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619;top:2032;width:1328;height:455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8038;top:2170;width:4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370;top:785;width:1455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8875;top:929;width:4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79;top:1199;width:1328;height:670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6176;top:1313;width:1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tmospher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8;top:1553;width:5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67;top:18;width:1328;height:461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6354;top:156;width:7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ol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99;top:1900;width:1328;height:671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4299;top:2014;width:7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Stom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2;top:2254;width:3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01;top:2626;width:1454;height:484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2566;top:2776;width:7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 s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768;top:845;width:1328;height:671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2259;top:959;width:3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89;top:1199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diges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903;top:719;width:1454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4226;top:869;width:8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iges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253,2134" path="m0,0l2454,0l2454,0l2550,42l2640,84l2730,132l2808,186l2881,246l2953,312l3013,384l3067,461l3115,539l3157,623l3187,713l3217,803l3235,899l3247,995l3253,1097l3247,1199l3247,1199l3241,1283l3229,1361l3211,1433l3193,1499l3169,1571l3139,1631l3109,1696l3073,1756l3031,1810l2989,1864l2941,1918l2893,1966l2832,2008l2772,2056l2706,2098l2640,2134l1564,2134e" stroked="t" o:allowincell="f" style="position:absolute;left:7402;top:156;width:3252;height:2133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1624,2962" path="m626,0l650,0l650,0l710,6l770,12l824,24l878,36l932,60l987,84l1035,108l1083,138l1125,174l1167,210l1245,288l1317,378l1383,480l1444,588l1492,696l1534,810l1564,930l1588,1043l1612,1157l1618,1271l1624,1379l1624,1379l1618,1517l1612,1649l1594,1787l1564,1925l1534,2057l1492,2189l1444,2314l1383,2434l1317,2548l1239,2644l1203,2692l1155,2740l1113,2776l1065,2818l1011,2848l963,2878l902,2902l848,2926l788,2944l722,2956l656,2962l590,2962l0,2962e" stroked="t" o:allowincell="f" style="position:absolute;left:9278;top:3249;width:1623;height:2961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5995,3669" path="m1636,0l1371,0l1371,0l1293,6l1209,12l1137,30l1059,48l986,72l914,102l848,138l782,174l722,215l662,263l601,317l547,365l493,425l445,485l397,551l355,611l271,749l199,899l138,1049l90,1205l54,1361l24,1516l6,1672l0,1822l0,1822l6,2002l24,2170l54,2344l90,2506l138,2667l199,2817l271,2967l307,3033l349,3099l397,3159l445,3225l493,3279l547,3333l601,3387l656,3429l716,3477l782,3513l848,3549l914,3579l986,3609l1059,3633l1131,3651l1209,3663l1293,3669l1371,3669l5773,3669l5773,3669l5797,3669l5821,3663l5869,3639l5917,3609l5959,3561l5959,3561l5977,3519l5989,3477l5995,3429l5995,3375l5989,3297l5989,3267e" stroked="t" o:allowincell="f" style="position:absolute;left:535;top:2842;width:5994;height:3668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8671,6103" path="m1732,0l1467,0l1467,0l1347,6l1233,18l1125,42l1028,78l932,120l842,168l758,228l686,288l613,360l541,438l481,522l427,618l373,707l325,809l283,917l241,1025l204,1139l174,1253l144,1373l120,1499l78,1751l48,2008l24,2266l12,2530l0,2788l0,3034l0,3034l0,3291l6,3549l18,3813l42,4077l72,4334l108,4592l138,4712l162,4838l198,4952l235,5066l271,5180l319,5288l367,5390l415,5486l475,5575l535,5659l601,5737l674,5815l752,5875l836,5935l926,5989l1022,6031l1125,6061l1233,6085l1347,6103l1467,6103l8010,6103l8010,6103l8106,6103l8202,6085l8298,6067l8388,6037l8467,6007l8533,5971l8581,5929l8599,5911l8611,5887l8611,5887l8635,5821l8647,5755l8653,5677l8659,5599l8659,5426l8665,5336l8671,5240e" stroked="t" o:allowincell="f" style="position:absolute;left:18;top:1199;width:8670;height:6102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line id="shape_0" from="6825,1881" to="6825,3475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198,3201" to="8568,3704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198,3765" to="9181,4543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210,2493" to="8279,3607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5322,2218" to="6439,347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8676,4868" to="9902,5958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210,3849" to="8436,594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813,3981" to="6813,5622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332,3993" to="6332,461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332,5095" to="6332,5621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4372,5839" to="5898,5839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4372,4844" to="5249,4844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638,4064" to="3638,460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638,5084" to="3638,5598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858,4844" to="2927,4844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485,3836" to="2915,460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1479,5084" to="2915,5874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3649,2841" to="5765,3703" stroked="t" o:allowincell="f" style="position:absolute;flip:x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2399,1510" to="3998,2216" stroked="t" o:allowincell="f" style="position:absolute;flip:x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4648,1198" to="4648,189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4372,3789" to="5778,3789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4131,3980" to="6138,460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4251,5084" to="5898,5742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6825,479" to="6825,1197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402,1007" to="8363,1546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402,1547" to="8255,2013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line id="shape_0" from="7390,324" to="8700,778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/>
      </w:pPr>
      <w:r>
        <w:rPr/>
        <w:t>Labelling the revision ma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88310</wp:posOffset>
            </wp:positionH>
            <wp:positionV relativeFrom="paragraph">
              <wp:posOffset>96520</wp:posOffset>
            </wp:positionV>
            <wp:extent cx="2802890" cy="1888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890" cy="1888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krperEinzug3"/>
        <w:ind w:left="0" w:hanging="0"/>
        <w:rPr/>
      </w:pPr>
      <w:r>
        <w:rPr/>
        <w:t xml:space="preserve">You have been given a copy of the acid revision </w:t>
        <w:br/>
        <w:t xml:space="preserve">map. This shows some of the important ideas you </w:t>
        <w:br/>
        <w:t xml:space="preserve">may have met when you studied acids and bases </w:t>
        <w:br/>
        <w:t xml:space="preserve">in your science class. Each line on the map stands </w:t>
        <w:br/>
        <w:t>for an idea that could be put into a sentence.</w:t>
      </w:r>
    </w:p>
    <w:p>
      <w:pPr>
        <w:pStyle w:val="Normal"/>
        <w:rPr/>
      </w:pPr>
      <w:r>
        <w:rPr/>
      </w:r>
    </w:p>
    <w:p>
      <w:pPr>
        <w:pStyle w:val="TextkrperEinzug2"/>
        <w:ind w:left="0" w:hanging="0"/>
        <w:rPr/>
      </w:pPr>
      <w:r>
        <w:rPr/>
        <w:t xml:space="preserve">The links are not explained on the map. Read </w:t>
        <w:br/>
        <w:t xml:space="preserve">through the statements below, and work out </w:t>
        <w:br/>
        <w:t xml:space="preserve">which link on the map each sentence is about. </w:t>
      </w:r>
    </w:p>
    <w:p>
      <w:pPr>
        <w:pStyle w:val="TextkrperEinzug3"/>
        <w:ind w:left="0" w:hanging="0"/>
        <w:rPr/>
      </w:pPr>
      <w:r>
        <w:rPr/>
        <w:t xml:space="preserve">Label each line on the map with the </w:t>
        <w:br/>
        <w:t xml:space="preserve">number of the statement – </w:t>
      </w:r>
      <w:r>
        <w:rPr>
          <w:i/>
        </w:rPr>
        <w:t xml:space="preserve">eg    </w:t>
      </w:r>
      <w:r>
        <w:rPr/>
        <w:drawing>
          <wp:inline distT="0" distB="0" distL="0" distR="0">
            <wp:extent cx="841375" cy="24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3" t="-147" r="-4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"/>
        <w:rPr/>
      </w:pPr>
      <w:r>
        <w:rPr/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.</w:t>
        <w:tab/>
      </w:r>
      <w:r>
        <w:rPr/>
        <w:t>Acidity is a property of acid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.</w:t>
        <w:tab/>
      </w:r>
      <w:r>
        <w:rPr/>
        <w:t>Acids can be identified using indicator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3.</w:t>
        <w:tab/>
      </w:r>
      <w:r>
        <w:rPr/>
        <w:t>Acidity can be measured using the pH scale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4.</w:t>
        <w:tab/>
      </w:r>
      <w:r>
        <w:rPr/>
        <w:t>Acidity can be detected using an indicator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5.</w:t>
        <w:tab/>
      </w:r>
      <w:r>
        <w:rPr/>
        <w:t>Alkalinity is a property of alkali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6.</w:t>
        <w:tab/>
      </w:r>
      <w:r>
        <w:rPr/>
        <w:t>Alkalinity can be detected using an indicator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7.</w:t>
        <w:tab/>
      </w:r>
      <w:r>
        <w:rPr/>
        <w:t>Alkalinity can be measured using the pH scale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8.</w:t>
        <w:tab/>
      </w:r>
      <w:r>
        <w:rPr/>
        <w:t>Neutral solutions can be identified using indicator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9.</w:t>
        <w:tab/>
      </w:r>
      <w:r>
        <w:rPr/>
        <w:t>Alkalis can be identified using indicator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0.</w:t>
        <w:tab/>
      </w:r>
      <w:r>
        <w:rPr/>
        <w:t>Acids are not neutral solution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1.</w:t>
        <w:tab/>
      </w:r>
      <w:r>
        <w:rPr/>
        <w:t>Alkalis are not neutral solution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2.</w:t>
        <w:tab/>
      </w:r>
      <w:r>
        <w:rPr/>
        <w:t>pH may be found using universal indicator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3.</w:t>
      </w:r>
      <w:r>
        <w:rPr/>
        <w:tab/>
        <w:t>Acids react with alkalis to give a salt and water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4.</w:t>
        <w:tab/>
      </w:r>
      <w:r>
        <w:rPr/>
        <w:t>Bases react with acid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5.</w:t>
        <w:tab/>
      </w:r>
      <w:r>
        <w:rPr/>
        <w:t>An alkali is a base which dissolves in water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6.</w:t>
        <w:tab/>
      </w:r>
      <w:r>
        <w:rPr/>
        <w:t>Metal carbonates are base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7.</w:t>
        <w:tab/>
      </w:r>
      <w:r>
        <w:rPr/>
        <w:t>Metal carbonates react with acids to give a salt and carbon dioxide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8.</w:t>
        <w:tab/>
      </w:r>
      <w:r>
        <w:rPr/>
        <w:t>Metal oxides are base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19.</w:t>
        <w:tab/>
      </w:r>
      <w:r>
        <w:rPr/>
        <w:t>Metal oxides react with acids to give salts and water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0.</w:t>
        <w:tab/>
      </w:r>
      <w:r>
        <w:rPr/>
        <w:t>Some metals react with acid to give a salt and hydrogen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1.</w:t>
        <w:tab/>
      </w:r>
      <w:r>
        <w:rPr/>
        <w:t>Acids in the air cause atmospheric acidity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2.</w:t>
        <w:tab/>
      </w:r>
      <w:r>
        <w:rPr/>
        <w:t>Atmospheric acidity is increased by some forms of pollution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3.</w:t>
        <w:tab/>
      </w:r>
      <w:r>
        <w:rPr/>
        <w:t>Atmospheric acidity causes weathering of rock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4.</w:t>
        <w:tab/>
      </w:r>
      <w:r>
        <w:rPr/>
        <w:t>Pollution can increase the rate of weathering of rock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5.</w:t>
        <w:tab/>
      </w:r>
      <w:r>
        <w:rPr/>
        <w:t>Atmospheric acidity causes the corrosion of some metal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6.</w:t>
        <w:tab/>
      </w:r>
      <w:r>
        <w:rPr/>
        <w:t>Pollution can increase the rate of corrosion of metals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7.</w:t>
        <w:tab/>
      </w:r>
      <w:r>
        <w:rPr/>
        <w:t>Acid is found in the stomach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8.</w:t>
        <w:tab/>
      </w:r>
      <w:r>
        <w:rPr/>
        <w:t>Stomach acid helps us digest our food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29.</w:t>
        <w:tab/>
      </w:r>
      <w:r>
        <w:rPr/>
        <w:t>Too much stomach acid can cause indigestion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30.</w:t>
        <w:tab/>
      </w:r>
      <w:r>
        <w:rPr/>
        <w:t>Some bases are used to relieve acid indigestion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31.</w:t>
        <w:tab/>
      </w:r>
      <w:r>
        <w:rPr/>
        <w:t>Some soils contain too much acid for most plants to grow.</w:t>
      </w:r>
    </w:p>
    <w:p>
      <w:pPr>
        <w:pStyle w:val="TextBodyIndent"/>
        <w:spacing w:before="0" w:after="68"/>
        <w:ind w:left="431" w:hanging="431"/>
        <w:rPr/>
      </w:pPr>
      <w:r>
        <w:rPr>
          <w:b/>
        </w:rPr>
        <w:t>32.</w:t>
        <w:tab/>
      </w:r>
      <w:r>
        <w:rPr/>
        <w:t>An alkali is sometimes added to soil to neutralise acidity.</w:t>
      </w:r>
      <w:r>
        <w:br w:type="page"/>
      </w:r>
    </w:p>
    <w:p>
      <w:pPr>
        <w:pStyle w:val="Heading1"/>
        <w:rPr/>
      </w:pPr>
      <w:r>
        <w:rPr/>
        <w:t>Completing the revision map labels</w:t>
      </w:r>
    </w:p>
    <w:p>
      <w:pPr>
        <w:pStyle w:val="Normal"/>
        <w:rPr/>
      </w:pPr>
      <w:r>
        <w:rPr/>
      </w:r>
    </w:p>
    <w:p>
      <w:pPr>
        <w:pStyle w:val="TextkrperEinzug3"/>
        <w:ind w:left="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2719705" cy="1828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70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You have been given a copy of the acid revision </w:t>
        <w:br/>
        <w:t xml:space="preserve">map. This shows some of the important ideas you </w:t>
        <w:br/>
        <w:t xml:space="preserve">may have met when you studied acids and bases </w:t>
        <w:br/>
        <w:t xml:space="preserve">in your science class. Each line on the map stands </w:t>
        <w:br/>
        <w:t>for an idea that could be put into a sentence.</w:t>
      </w:r>
    </w:p>
    <w:p>
      <w:pPr>
        <w:pStyle w:val="Normal"/>
        <w:rPr/>
      </w:pPr>
      <w:r>
        <w:rPr/>
      </w:r>
    </w:p>
    <w:p>
      <w:pPr>
        <w:pStyle w:val="TextkrperEinzug2"/>
        <w:ind w:left="0" w:hanging="0"/>
        <w:rPr/>
      </w:pPr>
      <w:r>
        <w:rPr/>
        <w:t xml:space="preserve">The links are not explained on the map. Read </w:t>
        <w:br/>
        <w:t xml:space="preserve">through the statements below, and work out </w:t>
        <w:br/>
        <w:t>which link on the map each sentence is about.</w:t>
      </w:r>
    </w:p>
    <w:p>
      <w:pPr>
        <w:pStyle w:val="Normal"/>
        <w:rPr/>
      </w:pPr>
      <w:r>
        <w:rPr/>
      </w:r>
    </w:p>
    <w:p>
      <w:pPr>
        <w:pStyle w:val="TextkrperEinzug2"/>
        <w:ind w:left="0" w:hanging="0"/>
        <w:rPr/>
      </w:pPr>
      <w:r>
        <w:rPr/>
        <w:t xml:space="preserve">However, each sentence has a key word or phrase </w:t>
        <w:br/>
        <w:t xml:space="preserve">missing – so you will also need to complete the </w:t>
        <w:br/>
        <w:t>sentences!</w:t>
      </w:r>
    </w:p>
    <w:p>
      <w:pPr>
        <w:pStyle w:val="Normal"/>
        <w:rPr>
          <w:i/>
          <w:i/>
        </w:rPr>
      </w:pPr>
      <w:r>
        <w:rPr/>
        <w:t xml:space="preserve">Label each line on the map with the letter of the statement – </w:t>
      </w:r>
      <w:r>
        <w:rPr>
          <w:i/>
        </w:rPr>
        <w:t xml:space="preserve">eg </w:t>
      </w:r>
      <w:r>
        <w:rPr/>
        <w:drawing>
          <wp:inline distT="0" distB="0" distL="0" distR="0">
            <wp:extent cx="841375" cy="2444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47" r="-43" b="-1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375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before="0" w:after="68"/>
        <w:rPr/>
      </w:pPr>
      <w:r>
        <w:rPr>
          <w:b/>
        </w:rPr>
        <w:t>A.</w:t>
        <w:tab/>
      </w:r>
      <w:r>
        <w:rPr/>
        <w:t>Acids in the ______________ cause atmospheric acidity.</w:t>
      </w:r>
    </w:p>
    <w:p>
      <w:pPr>
        <w:pStyle w:val="Normal"/>
        <w:spacing w:before="0" w:after="68"/>
        <w:rPr/>
      </w:pPr>
      <w:r>
        <w:rPr>
          <w:b/>
        </w:rPr>
        <w:t>B.</w:t>
        <w:tab/>
      </w:r>
      <w:r>
        <w:rPr/>
        <w:t>Atmospheric acidity is increased by some forms of ______________.</w:t>
      </w:r>
    </w:p>
    <w:p>
      <w:pPr>
        <w:pStyle w:val="Normal"/>
        <w:spacing w:before="0" w:after="68"/>
        <w:rPr/>
      </w:pPr>
      <w:r>
        <w:rPr>
          <w:b/>
        </w:rPr>
        <w:t>C.</w:t>
        <w:tab/>
      </w:r>
      <w:r>
        <w:rPr/>
        <w:t>______________  ______________ causes weathering of rocks.</w:t>
      </w:r>
    </w:p>
    <w:p>
      <w:pPr>
        <w:pStyle w:val="Normal"/>
        <w:spacing w:before="0" w:after="68"/>
        <w:rPr/>
      </w:pPr>
      <w:r>
        <w:rPr>
          <w:b/>
        </w:rPr>
        <w:t>D.</w:t>
        <w:tab/>
      </w:r>
      <w:r>
        <w:rPr/>
        <w:t>______________ can increase the rate of weathering of rock.</w:t>
      </w:r>
    </w:p>
    <w:p>
      <w:pPr>
        <w:pStyle w:val="Normal"/>
        <w:spacing w:before="0" w:after="68"/>
        <w:rPr/>
      </w:pPr>
      <w:r>
        <w:rPr>
          <w:b/>
        </w:rPr>
        <w:t>E.</w:t>
        <w:tab/>
      </w:r>
      <w:r>
        <w:rPr/>
        <w:t>Atmospheric acidity causes the corrosion of some ______________.</w:t>
      </w:r>
    </w:p>
    <w:p>
      <w:pPr>
        <w:pStyle w:val="Normal"/>
        <w:spacing w:before="0" w:after="68"/>
        <w:rPr/>
      </w:pPr>
      <w:r>
        <w:rPr>
          <w:b/>
        </w:rPr>
        <w:t>F.</w:t>
        <w:tab/>
      </w:r>
      <w:r>
        <w:rPr/>
        <w:t>______________ can increase the rate of corrosion of metals.</w:t>
      </w:r>
    </w:p>
    <w:p>
      <w:pPr>
        <w:pStyle w:val="Normal"/>
        <w:spacing w:before="0" w:after="68"/>
        <w:rPr/>
      </w:pPr>
      <w:r>
        <w:rPr>
          <w:b/>
        </w:rPr>
        <w:t>G.</w:t>
        <w:tab/>
      </w:r>
      <w:r>
        <w:rPr/>
        <w:t>______________ is found in the stomach.</w:t>
      </w:r>
    </w:p>
    <w:p>
      <w:pPr>
        <w:pStyle w:val="Normal"/>
        <w:spacing w:before="0" w:after="68"/>
        <w:rPr/>
      </w:pPr>
      <w:r>
        <w:rPr>
          <w:b/>
        </w:rPr>
        <w:t>H.</w:t>
        <w:tab/>
      </w:r>
      <w:r>
        <w:rPr/>
        <w:t>______________  ______________ helps us digest our food.</w:t>
      </w:r>
    </w:p>
    <w:p>
      <w:pPr>
        <w:pStyle w:val="Normal"/>
        <w:spacing w:before="0" w:after="68"/>
        <w:rPr/>
      </w:pPr>
      <w:r>
        <w:rPr>
          <w:b/>
        </w:rPr>
        <w:t>I.</w:t>
        <w:tab/>
      </w:r>
      <w:r>
        <w:rPr/>
        <w:t>Too much stomach acid can cause ______________.</w:t>
      </w:r>
    </w:p>
    <w:p>
      <w:pPr>
        <w:pStyle w:val="Normal"/>
        <w:spacing w:before="0" w:after="68"/>
        <w:rPr/>
      </w:pPr>
      <w:r>
        <w:rPr>
          <w:b/>
        </w:rPr>
        <w:t>J.</w:t>
        <w:tab/>
      </w:r>
      <w:r>
        <w:rPr/>
        <w:t>Some bases are used to relieve ______________  ______________.</w:t>
      </w:r>
    </w:p>
    <w:p>
      <w:pPr>
        <w:pStyle w:val="Normal"/>
        <w:spacing w:before="0" w:after="68"/>
        <w:rPr/>
      </w:pPr>
      <w:r>
        <w:rPr>
          <w:b/>
        </w:rPr>
        <w:t>K.</w:t>
        <w:tab/>
      </w:r>
      <w:r>
        <w:rPr/>
        <w:t>Some ___________ contain too much acid for many plants to grow.</w:t>
      </w:r>
    </w:p>
    <w:p>
      <w:pPr>
        <w:pStyle w:val="Normal"/>
        <w:spacing w:before="0" w:after="68"/>
        <w:rPr/>
      </w:pPr>
      <w:r>
        <w:rPr>
          <w:b/>
        </w:rPr>
        <w:t>L.</w:t>
        <w:tab/>
      </w:r>
      <w:r>
        <w:rPr/>
        <w:t>______________ is sometimes added to soil to neutralise acidity.</w:t>
      </w:r>
    </w:p>
    <w:p>
      <w:pPr>
        <w:pStyle w:val="Normal"/>
        <w:spacing w:before="0" w:after="68"/>
        <w:rPr/>
      </w:pPr>
      <w:r>
        <w:rPr>
          <w:b/>
        </w:rPr>
        <w:t>M.</w:t>
        <w:tab/>
      </w:r>
      <w:r>
        <w:rPr/>
        <w:t>Acids react with ______________ to give a salt and water.</w:t>
      </w:r>
    </w:p>
    <w:p>
      <w:pPr>
        <w:pStyle w:val="Normal"/>
        <w:spacing w:before="0" w:after="68"/>
        <w:rPr/>
      </w:pPr>
      <w:r>
        <w:rPr>
          <w:b/>
        </w:rPr>
        <w:t>N.</w:t>
        <w:tab/>
      </w:r>
      <w:r>
        <w:rPr/>
        <w:t>Bases react with ______________.</w:t>
      </w:r>
    </w:p>
    <w:p>
      <w:pPr>
        <w:pStyle w:val="Normal"/>
        <w:spacing w:before="0" w:after="68"/>
        <w:rPr/>
      </w:pPr>
      <w:r>
        <w:rPr>
          <w:b/>
        </w:rPr>
        <w:t>O.</w:t>
        <w:tab/>
      </w:r>
      <w:r>
        <w:rPr/>
        <w:t>An ______________ is a base which dissolves in water.</w:t>
      </w:r>
    </w:p>
    <w:p>
      <w:pPr>
        <w:pStyle w:val="Normal"/>
        <w:spacing w:before="0" w:after="68"/>
        <w:rPr/>
      </w:pPr>
      <w:r>
        <w:rPr>
          <w:b/>
        </w:rPr>
        <w:t>P.</w:t>
        <w:tab/>
      </w:r>
      <w:r>
        <w:rPr/>
        <w:t>Metal carbonates are ______________.</w:t>
      </w:r>
    </w:p>
    <w:p>
      <w:pPr>
        <w:pStyle w:val="Normal"/>
        <w:spacing w:before="0" w:after="68"/>
        <w:rPr/>
      </w:pPr>
      <w:r>
        <w:rPr>
          <w:b/>
        </w:rPr>
        <w:t>Q.</w:t>
        <w:tab/>
      </w:r>
      <w:r>
        <w:rPr/>
        <w:t>_____ __________ react with acids to give a salt and carbon dioxide.</w:t>
      </w:r>
    </w:p>
    <w:p>
      <w:pPr>
        <w:pStyle w:val="Normal"/>
        <w:spacing w:before="0" w:after="68"/>
        <w:rPr/>
      </w:pPr>
      <w:r>
        <w:rPr>
          <w:b/>
        </w:rPr>
        <w:t>R.</w:t>
        <w:tab/>
      </w:r>
      <w:r>
        <w:rPr/>
        <w:t>Metal oxides are ______________.</w:t>
      </w:r>
    </w:p>
    <w:p>
      <w:pPr>
        <w:pStyle w:val="Normal"/>
        <w:spacing w:before="0" w:after="68"/>
        <w:rPr/>
      </w:pPr>
      <w:r>
        <w:rPr>
          <w:b/>
        </w:rPr>
        <w:t>S.</w:t>
        <w:tab/>
      </w:r>
      <w:r>
        <w:rPr/>
        <w:t>Metal oxides react with ______________ to give salts and water.</w:t>
      </w:r>
    </w:p>
    <w:p>
      <w:pPr>
        <w:pStyle w:val="Normal"/>
        <w:spacing w:before="0" w:after="68"/>
        <w:rPr/>
      </w:pPr>
      <w:r>
        <w:rPr>
          <w:b/>
        </w:rPr>
        <w:t>T.</w:t>
        <w:tab/>
      </w:r>
      <w:r>
        <w:rPr/>
        <w:t>Some ______________ react with acid to give a salt and hydrogen.</w:t>
      </w:r>
    </w:p>
    <w:p>
      <w:pPr>
        <w:pStyle w:val="Normal"/>
        <w:spacing w:before="0" w:after="68"/>
        <w:rPr/>
      </w:pPr>
      <w:r>
        <w:rPr>
          <w:b/>
        </w:rPr>
        <w:t>U.</w:t>
        <w:tab/>
      </w:r>
      <w:r>
        <w:rPr/>
        <w:t>Acidity is a property of ______________.</w:t>
      </w:r>
    </w:p>
    <w:p>
      <w:pPr>
        <w:pStyle w:val="Normal"/>
        <w:spacing w:before="0" w:after="68"/>
        <w:rPr/>
      </w:pPr>
      <w:r>
        <w:rPr>
          <w:b/>
        </w:rPr>
        <w:t>V.</w:t>
        <w:tab/>
      </w:r>
      <w:r>
        <w:rPr/>
        <w:t>Acids can be identified using ______________.</w:t>
      </w:r>
    </w:p>
    <w:p>
      <w:pPr>
        <w:pStyle w:val="Normal"/>
        <w:spacing w:before="0" w:after="68"/>
        <w:rPr/>
      </w:pPr>
      <w:r>
        <w:rPr>
          <w:b/>
        </w:rPr>
        <w:t>W.</w:t>
        <w:tab/>
      </w:r>
      <w:r>
        <w:rPr/>
        <w:t>Acidity can be measured using the ______________ scale.</w:t>
      </w:r>
    </w:p>
    <w:p>
      <w:pPr>
        <w:pStyle w:val="Normal"/>
        <w:spacing w:before="0" w:after="68"/>
        <w:rPr/>
      </w:pPr>
      <w:r>
        <w:rPr>
          <w:b/>
        </w:rPr>
        <w:t>X.</w:t>
        <w:tab/>
      </w:r>
      <w:r>
        <w:rPr/>
        <w:t>Acidity can be detected using an ______________.</w:t>
      </w:r>
    </w:p>
    <w:p>
      <w:pPr>
        <w:pStyle w:val="Normal"/>
        <w:spacing w:before="0" w:after="68"/>
        <w:rPr/>
      </w:pPr>
      <w:r>
        <w:rPr>
          <w:b/>
        </w:rPr>
        <w:t>Y.</w:t>
        <w:tab/>
      </w:r>
      <w:r>
        <w:rPr/>
        <w:t>Alkalinity is a property of ______________.</w:t>
      </w:r>
    </w:p>
    <w:p>
      <w:pPr>
        <w:pStyle w:val="Normal"/>
        <w:spacing w:before="0" w:after="68"/>
        <w:rPr/>
      </w:pPr>
      <w:r>
        <w:rPr>
          <w:b/>
        </w:rPr>
        <w:t>Z.</w:t>
        <w:tab/>
      </w:r>
      <w:r>
        <w:rPr/>
        <w:t>Alkalinity can be detected using an ______________.</w:t>
      </w:r>
    </w:p>
    <w:p>
      <w:pPr>
        <w:pStyle w:val="Normal"/>
        <w:spacing w:before="0" w:after="68"/>
        <w:rPr/>
      </w:pPr>
      <w:r>
        <w:rPr>
          <w:rFonts w:cs="Symbol" w:ascii="Symbol" w:hAnsi="Symbol"/>
          <w:b/>
        </w:rPr>
        <w:t></w:t>
      </w:r>
      <w:r>
        <w:rPr/>
        <w:tab/>
        <w:t>Alkalinity can be measured using the ______________ scale.</w:t>
      </w:r>
    </w:p>
    <w:p>
      <w:pPr>
        <w:pStyle w:val="Normal"/>
        <w:spacing w:before="0" w:after="68"/>
        <w:rPr/>
      </w:pPr>
      <w:r>
        <w:rPr>
          <w:rFonts w:cs="Symbol" w:ascii="Symbol" w:hAnsi="Symbol"/>
          <w:b/>
        </w:rPr>
        <w:t></w:t>
      </w:r>
      <w:r>
        <w:rPr/>
        <w:tab/>
        <w:t>Neutral solutions can be identified using ______________.</w:t>
      </w:r>
    </w:p>
    <w:p>
      <w:pPr>
        <w:pStyle w:val="Normal"/>
        <w:spacing w:before="0" w:after="68"/>
        <w:rPr/>
      </w:pPr>
      <w:r>
        <w:rPr>
          <w:rFonts w:cs="Symbol" w:ascii="Symbol" w:hAnsi="Symbol"/>
          <w:b/>
        </w:rPr>
        <w:t></w:t>
      </w:r>
      <w:r>
        <w:rPr/>
        <w:tab/>
        <w:t>Alkalis can be identified using ______________.</w:t>
      </w:r>
    </w:p>
    <w:p>
      <w:pPr>
        <w:pStyle w:val="Normal"/>
        <w:spacing w:before="0" w:after="68"/>
        <w:rPr/>
      </w:pPr>
      <w:r>
        <w:rPr>
          <w:rFonts w:cs="Symbol" w:ascii="Symbol" w:hAnsi="Symbol"/>
          <w:b/>
        </w:rPr>
        <w:t></w:t>
      </w:r>
      <w:r>
        <w:rPr/>
        <w:tab/>
        <w:t>Acids are not ______________ solutions.</w:t>
      </w:r>
    </w:p>
    <w:p>
      <w:pPr>
        <w:pStyle w:val="Normal"/>
        <w:spacing w:before="0" w:after="68"/>
        <w:rPr/>
      </w:pPr>
      <w:r>
        <w:rPr>
          <w:rFonts w:cs="Symbol" w:ascii="Symbol" w:hAnsi="Symbol"/>
          <w:b/>
        </w:rPr>
        <w:t></w:t>
      </w:r>
      <w:r>
        <w:rPr/>
        <w:tab/>
        <w:t>Alkalis are not ______________ solutions.</w:t>
      </w:r>
    </w:p>
    <w:p>
      <w:pPr>
        <w:sectPr>
          <w:footerReference w:type="default" r:id="rId7"/>
          <w:type w:val="nextPage"/>
          <w:pgSz w:w="11906" w:h="16838"/>
          <w:pgMar w:left="1701" w:right="1701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8"/>
        <w:rPr/>
      </w:pPr>
      <w:r>
        <w:rPr>
          <w:rFonts w:cs="Symbol" w:ascii="Symbol" w:hAnsi="Symbol"/>
          <w:b/>
        </w:rPr>
        <w:t></w:t>
      </w:r>
      <w:r>
        <w:rPr/>
        <w:tab/>
        <w:t>pH may be found using universal ______________.</w:t>
      </w:r>
    </w:p>
    <w:p>
      <w:pPr>
        <w:pStyle w:val="Heading1"/>
        <w:rPr/>
      </w:pPr>
      <w:r>
        <w:rPr/>
        <w:t>Outline acid revision ma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8"/>
          <w:type w:val="nextPage"/>
          <w:pgSz w:orient="landscape" w:w="16838" w:h="11906"/>
          <w:pgMar w:left="1418" w:right="1418" w:gutter="0" w:header="0" w:top="1701" w:footer="737" w:bottom="1701"/>
          <w:pgNumType w:fmt="decimal"/>
          <w:formProt w:val="false"/>
          <w:textDirection w:val="lrTb"/>
          <w:docGrid w:type="default" w:linePitch="360" w:charSpace="0"/>
        </w:sectPr>
        <w:pStyle w:val="Heading1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629400" cy="466153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4661640"/>
                          <a:chOff x="0" y="0"/>
                          <a:chExt cx="6629400" cy="46616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29400" cy="466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63400" y="2474640"/>
                            <a:ext cx="1010160" cy="35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20160" y="2584440"/>
                            <a:ext cx="3042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2960" y="3279240"/>
                            <a:ext cx="10306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7080" y="3381480"/>
                            <a:ext cx="451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Neut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7360" y="3999240"/>
                            <a:ext cx="1031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5840" y="4100760"/>
                            <a:ext cx="3351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lk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3279240"/>
                            <a:ext cx="1031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6560" y="3381480"/>
                            <a:ext cx="606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dica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3981960"/>
                            <a:ext cx="1031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4088160"/>
                            <a:ext cx="552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lkalin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39480" y="2550960"/>
                            <a:ext cx="1031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4480" y="2657520"/>
                            <a:ext cx="4129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00" y="3279240"/>
                            <a:ext cx="477360" cy="33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00" y="3381480"/>
                            <a:ext cx="1796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07720" y="4237200"/>
                            <a:ext cx="10314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5920" y="4339440"/>
                            <a:ext cx="319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75040" y="2985840"/>
                            <a:ext cx="9417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93640" y="3065760"/>
                            <a:ext cx="3430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57200" y="3236760"/>
                            <a:ext cx="6228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arbon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44480" y="2133720"/>
                            <a:ext cx="9417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9840" y="2214360"/>
                            <a:ext cx="7156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 ox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1280" y="1443960"/>
                            <a:ext cx="941760" cy="32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69360" y="1541160"/>
                            <a:ext cx="3430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04080" y="558000"/>
                            <a:ext cx="1031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62280" y="659880"/>
                            <a:ext cx="3193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81200" y="851400"/>
                            <a:ext cx="9410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0200" y="932040"/>
                            <a:ext cx="7779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tmospher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4840" y="1103040"/>
                            <a:ext cx="3974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72200" y="12600"/>
                            <a:ext cx="941760" cy="32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5960" y="110520"/>
                            <a:ext cx="537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ollu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06640" y="1350000"/>
                            <a:ext cx="9417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9400" y="1430640"/>
                            <a:ext cx="55260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Stom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1600920"/>
                            <a:ext cx="2577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32960" y="1865520"/>
                            <a:ext cx="1031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2520" y="1971720"/>
                            <a:ext cx="5212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 s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240" y="600840"/>
                            <a:ext cx="94176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74720" y="681480"/>
                            <a:ext cx="27288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40" y="851400"/>
                            <a:ext cx="6692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diges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8600" y="511200"/>
                            <a:ext cx="103140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8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67200" y="617400"/>
                            <a:ext cx="58356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iges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2pt;height:367.05pt" coordorigin="0,0" coordsize="10440,7341">
                <v:rect id="shape_0" stroked="f" o:allowincell="f" style="position:absolute;left:0;top:0;width:10439;height:73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139;top:3897;width:1590;height:555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5701;top:4070;width:47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556;top:5164;width:1622;height:536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5019;top:5325;width:71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Neut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287;top:6298;width:1623;height:535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5836;top:6458;width:527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lk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52;top:5164;width:1623;height:536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2294;top:5325;width:95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dic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52;top:6271;width:1623;height:535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2341;top:6438;width:86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lkalin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952;top:4017;width:1623;height:536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2448;top:4185;width:64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0;top:5164;width:751;height:522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235;top:5325;width:28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414;top:6673;width:1623;height:536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7978;top:6834;width:50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937;top:4702;width:1482;height:750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9439;top:4828;width:53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24;top:5097;width:98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arbo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59;top:3360;width:1482;height:509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8472;top:3487;width:1126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 ox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199;top:2274;width:1482;height:508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7668;top:2427;width:53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038;top:879;width:1623;height:535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8602;top:1039;width:502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82;top:1341;width:1481;height:751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5638;top:1468;width:1224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tmospher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1737;width:62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68;top:20;width:1482;height:516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5789;top:174;width:84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ol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160;top:2126;width:1482;height:750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3495;top:2253;width:86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Stom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3;top:2521;width:405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154;top:2938;width:1623;height:542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1563;top:3105;width:820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 s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71;top:946;width:1482;height:750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1220;top:1073;width:429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8;top:1341;width:1053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diges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53;top:805;width:1623;height:535;mso-wrap-style:none;v-text-anchor:middle;mso-position-horizontal-relative:char">
                  <v:fill o:detectmouseclick="t" type="solid" color2="black"/>
                  <v:stroke color="black" weight="8280" joinstyle="miter" endcap="flat"/>
                  <w10:wrap type="none"/>
                </v:rect>
                <v:shape id="shape_0" stroked="f" o:allowincell="f" style="position:absolute;left:3413;top:972;width:918;height:25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iges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Connecting up the revision map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47390</wp:posOffset>
                </wp:positionH>
                <wp:positionV relativeFrom="paragraph">
                  <wp:posOffset>85090</wp:posOffset>
                </wp:positionV>
                <wp:extent cx="2744470" cy="1937385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4640" cy="1937520"/>
                          <a:chOff x="0" y="0"/>
                          <a:chExt cx="2744640" cy="19375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744640" cy="193752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51800" y="1040040"/>
                            <a:ext cx="403200" cy="142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1084680"/>
                            <a:ext cx="1112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b/>
                                  <w:szCs w:val="8"/>
                                  <w:bCs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3840" y="1363320"/>
                            <a:ext cx="4114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0840" y="1404000"/>
                            <a:ext cx="1652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Neut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240" y="1651680"/>
                            <a:ext cx="4114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8920" y="1693080"/>
                            <a:ext cx="1224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lk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1363320"/>
                            <a:ext cx="4114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280" y="1404000"/>
                            <a:ext cx="2217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dica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1644480"/>
                            <a:ext cx="41148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41520" y="1687680"/>
                            <a:ext cx="2019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lkalin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1071360"/>
                            <a:ext cx="4114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8520" y="1113840"/>
                            <a:ext cx="151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280" y="1363320"/>
                            <a:ext cx="190440" cy="13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280" y="1404000"/>
                            <a:ext cx="658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8520" y="1747440"/>
                            <a:ext cx="4122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720" y="1788120"/>
                            <a:ext cx="1170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15160" y="1245240"/>
                            <a:ext cx="3758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2240" y="1277640"/>
                            <a:ext cx="1256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7520" y="1346040"/>
                            <a:ext cx="2271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arbon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3080" y="903600"/>
                            <a:ext cx="375840" cy="13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7800" y="936000"/>
                            <a:ext cx="2610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 ox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74520" y="627480"/>
                            <a:ext cx="375840" cy="129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2600" y="666000"/>
                            <a:ext cx="1256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7280" y="271800"/>
                            <a:ext cx="41148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9480" y="313200"/>
                            <a:ext cx="1170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8920" y="389880"/>
                            <a:ext cx="3758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480" y="422280"/>
                            <a:ext cx="2836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tmospher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490680"/>
                            <a:ext cx="1454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34960" y="53280"/>
                            <a:ext cx="375840" cy="13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5600" y="92880"/>
                            <a:ext cx="19620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ollu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9600" y="589320"/>
                            <a:ext cx="37656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4200" y="622440"/>
                            <a:ext cx="20196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Stom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080" y="690120"/>
                            <a:ext cx="946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920" y="796320"/>
                            <a:ext cx="411480" cy="13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3880" y="838800"/>
                            <a:ext cx="1904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 s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20" y="289080"/>
                            <a:ext cx="37584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480" y="321480"/>
                            <a:ext cx="1004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080" y="389880"/>
                            <a:ext cx="24444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diges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240" y="253440"/>
                            <a:ext cx="4122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295920"/>
                            <a:ext cx="213480" cy="5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8"/>
                                  <w:szCs w:val="8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iges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7pt;margin-top:6.7pt;width:216.1pt;height:152.55pt" coordorigin="5114,134" coordsize="4322,3051">
                <v:rect id="shape_0" stroked="t" o:allowincell="f" style="position:absolute;left:5114;top:134;width:4321;height:3050;mso-wrap-style:none;v-text-anchor:middle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t" o:allowincell="f" style="position:absolute;left:7243;top:1772;width:634;height:22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7468;top:1842;width:174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b/>
                            <w:szCs w:val="8"/>
                            <w:bCs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010;top:2281;width:647;height: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7194;top:2345;width:259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Neut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02;top:2735;width:647;height: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7522;top:2800;width:192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lk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70;top:2281;width:647;height: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6105;top:2345;width:348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dic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70;top:2724;width:647;height:215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6125;top:2792;width:317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lkalin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970;top:1821;width:647;height: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6167;top:1888;width:237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98;top:2281;width:299;height:208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5283;top:2345;width:103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151;top:2886;width:648;height: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8375;top:2950;width:183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760;top:2095;width:591;height:30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8960;top:2146;width:197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4;top:2254;width:357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arbo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489;top:1557;width:591;height:20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8575;top:1608;width:410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 ox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066;top:1122;width:591;height:203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8252;top:1183;width:197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401;top:562;width:647;height: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8625;top:627;width:183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80;top:748;width:591;height:30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7463;top:799;width:446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tmospher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25;top:907;width:228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374;top:218;width:591;height:206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7501;top:280;width:308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ol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52;top:1062;width:592;height:301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6585;top:1114;width:317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Stom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221;width:148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651;top:1388;width:647;height:217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5813;top:1455;width:299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 s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58;top:589;width:591;height:300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5677;top:640;width:157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55;top:748;width:384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diges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409;top:533;width:648;height:214;mso-wrap-style:none;v-text-anchor:middle">
                  <v:fill o:detectmouseclick="t" type="solid" color2="black"/>
                  <v:stroke color="black" weight="3240" joinstyle="miter" endcap="flat"/>
                  <w10:wrap type="none"/>
                </v:rect>
                <v:shape id="shape_0" stroked="f" o:allowincell="f" style="position:absolute;left:6553;top:600;width:335;height:93;mso-wrap-style:non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8"/>
                            <w:szCs w:val="8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iges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krperEinzug3"/>
        <w:ind w:left="0" w:hanging="0"/>
        <w:rPr/>
      </w:pPr>
      <w:r>
        <w:rPr/>
        <w:t xml:space="preserve">You have been given a copy of an outline of a revision </w:t>
        <w:br/>
        <w:t xml:space="preserve">map for the topic of acids. This shows some of the things </w:t>
        <w:br/>
        <w:t xml:space="preserve">you may have met when you studied acids and bases in </w:t>
        <w:br/>
        <w:t>your science class. However the map is not complet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boxes on the map need to be connected to show </w:t>
        <w:br/>
        <w:t>how the ideas are lin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krperEinzug2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ctions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</w:rPr>
        <w:t>1.</w:t>
      </w:r>
      <w:r>
        <w:rPr/>
        <w:t xml:space="preserve"> </w:t>
        <w:tab/>
        <w:t>Look at the outline map. Find two boxes that you think you can connect.</w:t>
      </w:r>
    </w:p>
    <w:p>
      <w:pPr>
        <w:pStyle w:val="TextBodyIndent"/>
        <w:rPr/>
      </w:pPr>
      <w:r>
        <w:rPr>
          <w:b/>
        </w:rPr>
        <w:t>2.</w:t>
      </w:r>
      <w:r>
        <w:rPr/>
        <w:t xml:space="preserve"> </w:t>
        <w:tab/>
        <w:t>Draw a clear line between the two boxes.</w:t>
      </w:r>
    </w:p>
    <w:p>
      <w:pPr>
        <w:pStyle w:val="TextBodyIndent"/>
        <w:rPr/>
      </w:pPr>
      <w:r>
        <w:rPr>
          <w:b/>
        </w:rPr>
        <w:t>3.</w:t>
      </w:r>
      <w:r>
        <w:rPr/>
        <w:t xml:space="preserve"> </w:t>
        <w:tab/>
        <w:t>Add a label to the line to explain the connection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drawing>
          <wp:inline distT="0" distB="0" distL="0" distR="0">
            <wp:extent cx="787400" cy="100965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787400" cy="10096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36" r="-4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838200" cy="10096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36" r="-4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>
          <w:b/>
          <w:b/>
        </w:rPr>
      </w:pPr>
      <w:r>
        <w:rPr>
          <w:rFonts w:eastAsia="Arial"/>
          <w:b/>
        </w:rPr>
        <w:t xml:space="preserve">      </w:t>
      </w:r>
      <w:r>
        <w:rPr>
          <w:b/>
        </w:rPr>
        <w:t>Step 1</w:t>
        <w:tab/>
        <w:tab/>
        <w:tab/>
        <w:t xml:space="preserve">      Step 2</w:t>
        <w:tab/>
        <w:tab/>
        <w:tab/>
        <w:t xml:space="preserve">      Step 3</w:t>
      </w:r>
    </w:p>
    <w:p>
      <w:pPr>
        <w:pStyle w:val="TextBodyIndent"/>
        <w:rPr/>
      </w:pPr>
      <w:r>
        <w:rPr>
          <w:b/>
        </w:rPr>
        <w:t>4.</w:t>
      </w:r>
      <w:r>
        <w:rPr/>
        <w:t xml:space="preserve"> </w:t>
        <w:tab/>
        <w:t>Repeat for as many connections as you can find.</w:t>
      </w:r>
    </w:p>
    <w:p>
      <w:pPr>
        <w:pStyle w:val="TextBodyIndent"/>
        <w:rPr/>
      </w:pPr>
      <w:r>
        <w:rPr>
          <w:b/>
        </w:rPr>
        <w:t xml:space="preserve">5. </w:t>
      </w:r>
      <w:r>
        <w:rPr/>
        <w:tab/>
        <w:t>See if you can think of any other boxes that would fit on this revision map. Draw them in.</w:t>
      </w:r>
    </w:p>
    <w:p>
      <w:pPr>
        <w:sectPr>
          <w:footerReference w:type="default" r:id="rId12"/>
          <w:type w:val="nextPage"/>
          <w:pgSz w:w="11906" w:h="16838"/>
          <w:pgMar w:left="1701" w:right="1701" w:gutter="0" w:header="0" w:top="1418" w:footer="737" w:bottom="1418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>
          <w:b/>
        </w:rPr>
        <w:t xml:space="preserve">6. </w:t>
      </w:r>
      <w:r>
        <w:rPr/>
        <w:tab/>
        <w:t xml:space="preserve">Show the connections for the new boxes in the same ways as above (steps 2 and 3). </w:t>
      </w:r>
    </w:p>
    <w:p>
      <w:pPr>
        <w:pStyle w:val="Heading1"/>
        <w:rPr/>
      </w:pPr>
      <w:r>
        <w:rPr/>
        <w:t>Example concept map – acid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162800" cy="48387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2920" cy="4838760"/>
                          <a:chOff x="0" y="0"/>
                          <a:chExt cx="7162920" cy="4838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7162920" cy="483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86480" y="2302560"/>
                            <a:ext cx="934560" cy="329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8040" y="2405520"/>
                            <a:ext cx="276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43760" y="3051000"/>
                            <a:ext cx="954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14120" y="3146400"/>
                            <a:ext cx="410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Neutr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3600" y="3720960"/>
                            <a:ext cx="9543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6160" y="3816360"/>
                            <a:ext cx="304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lkal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3051000"/>
                            <a:ext cx="95436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2480" y="3146400"/>
                            <a:ext cx="551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dicato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3705120"/>
                            <a:ext cx="9543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0560" y="3804120"/>
                            <a:ext cx="50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lkalin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3400" y="2373480"/>
                            <a:ext cx="9543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3560" y="2472840"/>
                            <a:ext cx="3751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7240" y="3051000"/>
                            <a:ext cx="441360" cy="30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160" y="3146400"/>
                            <a:ext cx="1638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3880" y="3943440"/>
                            <a:ext cx="9543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54000" y="4038120"/>
                            <a:ext cx="290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Ba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19200" y="2778120"/>
                            <a:ext cx="87120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3680" y="285300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88760" y="3011760"/>
                            <a:ext cx="565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arbon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20320" y="1985760"/>
                            <a:ext cx="8719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5600" y="2060640"/>
                            <a:ext cx="650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 oxid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7520" y="1343520"/>
                            <a:ext cx="8719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2560" y="1434600"/>
                            <a:ext cx="3117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t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90360" y="519480"/>
                            <a:ext cx="95508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1200" y="614160"/>
                            <a:ext cx="2908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oc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87720" y="792360"/>
                            <a:ext cx="8719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9000" y="867960"/>
                            <a:ext cx="706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tmospheri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03000" y="1026000"/>
                            <a:ext cx="361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i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79440" y="12240"/>
                            <a:ext cx="8719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68080" y="102960"/>
                            <a:ext cx="488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ollu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3320" y="1256040"/>
                            <a:ext cx="87120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880" y="1331640"/>
                            <a:ext cx="5022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Stomac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2720" y="1490400"/>
                            <a:ext cx="234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3240" y="1735560"/>
                            <a:ext cx="9550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2640" y="1834560"/>
                            <a:ext cx="4744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 soi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59560" y="558720"/>
                            <a:ext cx="871920" cy="4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2120" y="634320"/>
                            <a:ext cx="24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ci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5000" y="79236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diges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59600" y="475560"/>
                            <a:ext cx="9543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2360" y="574560"/>
                            <a:ext cx="5310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iges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320" y="102960"/>
                            <a:ext cx="2134080" cy="141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1" h="2222">
                                <a:moveTo>
                                  <a:pt x="0" y="0"/>
                                </a:moveTo>
                                <a:lnTo>
                                  <a:pt x="2535" y="0"/>
                                </a:lnTo>
                                <a:lnTo>
                                  <a:pt x="2535" y="0"/>
                                </a:lnTo>
                                <a:lnTo>
                                  <a:pt x="2634" y="44"/>
                                </a:lnTo>
                                <a:lnTo>
                                  <a:pt x="2727" y="88"/>
                                </a:lnTo>
                                <a:lnTo>
                                  <a:pt x="2820" y="138"/>
                                </a:lnTo>
                                <a:lnTo>
                                  <a:pt x="2901" y="194"/>
                                </a:lnTo>
                                <a:lnTo>
                                  <a:pt x="2976" y="256"/>
                                </a:lnTo>
                                <a:lnTo>
                                  <a:pt x="3050" y="325"/>
                                </a:lnTo>
                                <a:lnTo>
                                  <a:pt x="3112" y="400"/>
                                </a:lnTo>
                                <a:lnTo>
                                  <a:pt x="3168" y="481"/>
                                </a:lnTo>
                                <a:lnTo>
                                  <a:pt x="3218" y="562"/>
                                </a:lnTo>
                                <a:lnTo>
                                  <a:pt x="3261" y="649"/>
                                </a:lnTo>
                                <a:lnTo>
                                  <a:pt x="3292" y="743"/>
                                </a:lnTo>
                                <a:lnTo>
                                  <a:pt x="3323" y="837"/>
                                </a:lnTo>
                                <a:lnTo>
                                  <a:pt x="3342" y="936"/>
                                </a:lnTo>
                                <a:lnTo>
                                  <a:pt x="3354" y="1036"/>
                                </a:lnTo>
                                <a:lnTo>
                                  <a:pt x="3361" y="1142"/>
                                </a:lnTo>
                                <a:lnTo>
                                  <a:pt x="3354" y="1248"/>
                                </a:lnTo>
                                <a:lnTo>
                                  <a:pt x="3354" y="1248"/>
                                </a:lnTo>
                                <a:lnTo>
                                  <a:pt x="3348" y="1336"/>
                                </a:lnTo>
                                <a:lnTo>
                                  <a:pt x="3336" y="1417"/>
                                </a:lnTo>
                                <a:lnTo>
                                  <a:pt x="3317" y="1492"/>
                                </a:lnTo>
                                <a:lnTo>
                                  <a:pt x="3299" y="1560"/>
                                </a:lnTo>
                                <a:lnTo>
                                  <a:pt x="3274" y="1635"/>
                                </a:lnTo>
                                <a:lnTo>
                                  <a:pt x="3243" y="1698"/>
                                </a:lnTo>
                                <a:lnTo>
                                  <a:pt x="3212" y="1766"/>
                                </a:lnTo>
                                <a:lnTo>
                                  <a:pt x="3174" y="1829"/>
                                </a:lnTo>
                                <a:lnTo>
                                  <a:pt x="3131" y="1885"/>
                                </a:lnTo>
                                <a:lnTo>
                                  <a:pt x="3087" y="1941"/>
                                </a:lnTo>
                                <a:lnTo>
                                  <a:pt x="3038" y="1997"/>
                                </a:lnTo>
                                <a:lnTo>
                                  <a:pt x="2988" y="2047"/>
                                </a:lnTo>
                                <a:lnTo>
                                  <a:pt x="2926" y="2091"/>
                                </a:lnTo>
                                <a:lnTo>
                                  <a:pt x="2864" y="2141"/>
                                </a:lnTo>
                                <a:lnTo>
                                  <a:pt x="2795" y="2185"/>
                                </a:lnTo>
                                <a:lnTo>
                                  <a:pt x="2727" y="2222"/>
                                </a:lnTo>
                                <a:lnTo>
                                  <a:pt x="1715" y="222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6440" y="1494000"/>
                            <a:ext cx="514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2">
                                <a:moveTo>
                                  <a:pt x="81" y="31"/>
                                </a:moveTo>
                                <a:lnTo>
                                  <a:pt x="81" y="62"/>
                                </a:lnTo>
                                <a:lnTo>
                                  <a:pt x="0" y="31"/>
                                </a:lnTo>
                                <a:lnTo>
                                  <a:pt x="81" y="0"/>
                                </a:lnTo>
                                <a:lnTo>
                                  <a:pt x="81" y="31"/>
                                </a:lnTo>
                                <a:lnTo>
                                  <a:pt x="8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2148120"/>
                            <a:ext cx="1001520" cy="195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7" h="3082">
                                <a:moveTo>
                                  <a:pt x="546" y="0"/>
                                </a:moveTo>
                                <a:lnTo>
                                  <a:pt x="571" y="0"/>
                                </a:lnTo>
                                <a:lnTo>
                                  <a:pt x="571" y="0"/>
                                </a:lnTo>
                                <a:lnTo>
                                  <a:pt x="633" y="6"/>
                                </a:lnTo>
                                <a:lnTo>
                                  <a:pt x="695" y="12"/>
                                </a:lnTo>
                                <a:lnTo>
                                  <a:pt x="751" y="24"/>
                                </a:lnTo>
                                <a:lnTo>
                                  <a:pt x="807" y="37"/>
                                </a:lnTo>
                                <a:lnTo>
                                  <a:pt x="863" y="62"/>
                                </a:lnTo>
                                <a:lnTo>
                                  <a:pt x="919" y="87"/>
                                </a:lnTo>
                                <a:lnTo>
                                  <a:pt x="969" y="112"/>
                                </a:lnTo>
                                <a:lnTo>
                                  <a:pt x="1018" y="143"/>
                                </a:lnTo>
                                <a:lnTo>
                                  <a:pt x="1062" y="180"/>
                                </a:lnTo>
                                <a:lnTo>
                                  <a:pt x="1105" y="218"/>
                                </a:lnTo>
                                <a:lnTo>
                                  <a:pt x="1186" y="299"/>
                                </a:lnTo>
                                <a:lnTo>
                                  <a:pt x="1261" y="393"/>
                                </a:lnTo>
                                <a:lnTo>
                                  <a:pt x="1329" y="499"/>
                                </a:lnTo>
                                <a:lnTo>
                                  <a:pt x="1391" y="611"/>
                                </a:lnTo>
                                <a:lnTo>
                                  <a:pt x="1441" y="723"/>
                                </a:lnTo>
                                <a:lnTo>
                                  <a:pt x="1484" y="842"/>
                                </a:lnTo>
                                <a:lnTo>
                                  <a:pt x="1515" y="967"/>
                                </a:lnTo>
                                <a:lnTo>
                                  <a:pt x="1540" y="1085"/>
                                </a:lnTo>
                                <a:lnTo>
                                  <a:pt x="1565" y="1204"/>
                                </a:lnTo>
                                <a:lnTo>
                                  <a:pt x="1571" y="1323"/>
                                </a:lnTo>
                                <a:lnTo>
                                  <a:pt x="1577" y="1435"/>
                                </a:lnTo>
                                <a:lnTo>
                                  <a:pt x="1577" y="1435"/>
                                </a:lnTo>
                                <a:lnTo>
                                  <a:pt x="1571" y="1578"/>
                                </a:lnTo>
                                <a:lnTo>
                                  <a:pt x="1565" y="1716"/>
                                </a:lnTo>
                                <a:lnTo>
                                  <a:pt x="1546" y="1859"/>
                                </a:lnTo>
                                <a:lnTo>
                                  <a:pt x="1515" y="2003"/>
                                </a:lnTo>
                                <a:lnTo>
                                  <a:pt x="1484" y="2140"/>
                                </a:lnTo>
                                <a:lnTo>
                                  <a:pt x="1441" y="2277"/>
                                </a:lnTo>
                                <a:lnTo>
                                  <a:pt x="1391" y="2408"/>
                                </a:lnTo>
                                <a:lnTo>
                                  <a:pt x="1329" y="2533"/>
                                </a:lnTo>
                                <a:lnTo>
                                  <a:pt x="1261" y="2652"/>
                                </a:lnTo>
                                <a:lnTo>
                                  <a:pt x="1180" y="2752"/>
                                </a:lnTo>
                                <a:lnTo>
                                  <a:pt x="1143" y="2802"/>
                                </a:lnTo>
                                <a:lnTo>
                                  <a:pt x="1093" y="2852"/>
                                </a:lnTo>
                                <a:lnTo>
                                  <a:pt x="1049" y="2889"/>
                                </a:lnTo>
                                <a:lnTo>
                                  <a:pt x="1000" y="2933"/>
                                </a:lnTo>
                                <a:lnTo>
                                  <a:pt x="944" y="2964"/>
                                </a:lnTo>
                                <a:lnTo>
                                  <a:pt x="894" y="2995"/>
                                </a:lnTo>
                                <a:lnTo>
                                  <a:pt x="832" y="3020"/>
                                </a:lnTo>
                                <a:lnTo>
                                  <a:pt x="776" y="3045"/>
                                </a:lnTo>
                                <a:lnTo>
                                  <a:pt x="714" y="3064"/>
                                </a:lnTo>
                                <a:lnTo>
                                  <a:pt x="646" y="3076"/>
                                </a:lnTo>
                                <a:lnTo>
                                  <a:pt x="577" y="3082"/>
                                </a:lnTo>
                                <a:lnTo>
                                  <a:pt x="509" y="3082"/>
                                </a:lnTo>
                                <a:lnTo>
                                  <a:pt x="0" y="308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1640" y="408564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3">
                                <a:moveTo>
                                  <a:pt x="81" y="31"/>
                                </a:moveTo>
                                <a:lnTo>
                                  <a:pt x="81" y="63"/>
                                </a:lnTo>
                                <a:lnTo>
                                  <a:pt x="0" y="31"/>
                                </a:lnTo>
                                <a:lnTo>
                                  <a:pt x="81" y="0"/>
                                </a:lnTo>
                                <a:lnTo>
                                  <a:pt x="81" y="31"/>
                                </a:lnTo>
                                <a:lnTo>
                                  <a:pt x="81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000" y="1878480"/>
                            <a:ext cx="3927960" cy="242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86" h="3819">
                                <a:moveTo>
                                  <a:pt x="1689" y="0"/>
                                </a:moveTo>
                                <a:lnTo>
                                  <a:pt x="1416" y="0"/>
                                </a:lnTo>
                                <a:lnTo>
                                  <a:pt x="1416" y="0"/>
                                </a:lnTo>
                                <a:lnTo>
                                  <a:pt x="1335" y="6"/>
                                </a:lnTo>
                                <a:lnTo>
                                  <a:pt x="1248" y="13"/>
                                </a:lnTo>
                                <a:lnTo>
                                  <a:pt x="1174" y="31"/>
                                </a:lnTo>
                                <a:lnTo>
                                  <a:pt x="1093" y="50"/>
                                </a:lnTo>
                                <a:lnTo>
                                  <a:pt x="1018" y="75"/>
                                </a:lnTo>
                                <a:lnTo>
                                  <a:pt x="944" y="106"/>
                                </a:lnTo>
                                <a:lnTo>
                                  <a:pt x="876" y="144"/>
                                </a:lnTo>
                                <a:lnTo>
                                  <a:pt x="807" y="181"/>
                                </a:lnTo>
                                <a:lnTo>
                                  <a:pt x="745" y="225"/>
                                </a:lnTo>
                                <a:lnTo>
                                  <a:pt x="683" y="275"/>
                                </a:lnTo>
                                <a:lnTo>
                                  <a:pt x="621" y="331"/>
                                </a:lnTo>
                                <a:lnTo>
                                  <a:pt x="565" y="381"/>
                                </a:lnTo>
                                <a:lnTo>
                                  <a:pt x="509" y="443"/>
                                </a:lnTo>
                                <a:lnTo>
                                  <a:pt x="459" y="506"/>
                                </a:lnTo>
                                <a:lnTo>
                                  <a:pt x="410" y="574"/>
                                </a:lnTo>
                                <a:lnTo>
                                  <a:pt x="366" y="637"/>
                                </a:lnTo>
                                <a:lnTo>
                                  <a:pt x="279" y="780"/>
                                </a:lnTo>
                                <a:lnTo>
                                  <a:pt x="205" y="936"/>
                                </a:lnTo>
                                <a:lnTo>
                                  <a:pt x="143" y="1092"/>
                                </a:lnTo>
                                <a:lnTo>
                                  <a:pt x="93" y="1255"/>
                                </a:lnTo>
                                <a:lnTo>
                                  <a:pt x="56" y="1417"/>
                                </a:lnTo>
                                <a:lnTo>
                                  <a:pt x="25" y="1579"/>
                                </a:lnTo>
                                <a:lnTo>
                                  <a:pt x="6" y="1741"/>
                                </a:lnTo>
                                <a:lnTo>
                                  <a:pt x="0" y="1897"/>
                                </a:lnTo>
                                <a:lnTo>
                                  <a:pt x="0" y="1897"/>
                                </a:lnTo>
                                <a:lnTo>
                                  <a:pt x="6" y="2085"/>
                                </a:lnTo>
                                <a:lnTo>
                                  <a:pt x="25" y="2259"/>
                                </a:lnTo>
                                <a:lnTo>
                                  <a:pt x="56" y="2440"/>
                                </a:lnTo>
                                <a:lnTo>
                                  <a:pt x="93" y="2609"/>
                                </a:lnTo>
                                <a:lnTo>
                                  <a:pt x="143" y="2777"/>
                                </a:lnTo>
                                <a:lnTo>
                                  <a:pt x="205" y="2933"/>
                                </a:lnTo>
                                <a:lnTo>
                                  <a:pt x="279" y="3089"/>
                                </a:lnTo>
                                <a:lnTo>
                                  <a:pt x="317" y="3158"/>
                                </a:lnTo>
                                <a:lnTo>
                                  <a:pt x="360" y="3227"/>
                                </a:lnTo>
                                <a:lnTo>
                                  <a:pt x="410" y="3289"/>
                                </a:lnTo>
                                <a:lnTo>
                                  <a:pt x="459" y="3358"/>
                                </a:lnTo>
                                <a:lnTo>
                                  <a:pt x="509" y="3414"/>
                                </a:lnTo>
                                <a:lnTo>
                                  <a:pt x="565" y="3470"/>
                                </a:lnTo>
                                <a:lnTo>
                                  <a:pt x="621" y="3526"/>
                                </a:lnTo>
                                <a:lnTo>
                                  <a:pt x="677" y="3570"/>
                                </a:lnTo>
                                <a:lnTo>
                                  <a:pt x="739" y="3620"/>
                                </a:lnTo>
                                <a:lnTo>
                                  <a:pt x="807" y="3657"/>
                                </a:lnTo>
                                <a:lnTo>
                                  <a:pt x="876" y="3695"/>
                                </a:lnTo>
                                <a:lnTo>
                                  <a:pt x="944" y="3726"/>
                                </a:lnTo>
                                <a:lnTo>
                                  <a:pt x="1018" y="3757"/>
                                </a:lnTo>
                                <a:lnTo>
                                  <a:pt x="1093" y="3782"/>
                                </a:lnTo>
                                <a:lnTo>
                                  <a:pt x="1168" y="3801"/>
                                </a:lnTo>
                                <a:lnTo>
                                  <a:pt x="1248" y="3813"/>
                                </a:lnTo>
                                <a:lnTo>
                                  <a:pt x="1335" y="3819"/>
                                </a:lnTo>
                                <a:lnTo>
                                  <a:pt x="1416" y="3819"/>
                                </a:lnTo>
                                <a:lnTo>
                                  <a:pt x="5963" y="3819"/>
                                </a:lnTo>
                                <a:lnTo>
                                  <a:pt x="5963" y="3819"/>
                                </a:lnTo>
                                <a:lnTo>
                                  <a:pt x="6013" y="3813"/>
                                </a:lnTo>
                                <a:lnTo>
                                  <a:pt x="6062" y="3795"/>
                                </a:lnTo>
                                <a:lnTo>
                                  <a:pt x="6112" y="3757"/>
                                </a:lnTo>
                                <a:lnTo>
                                  <a:pt x="6137" y="3732"/>
                                </a:lnTo>
                                <a:lnTo>
                                  <a:pt x="6155" y="3707"/>
                                </a:lnTo>
                                <a:lnTo>
                                  <a:pt x="6155" y="3707"/>
                                </a:lnTo>
                                <a:lnTo>
                                  <a:pt x="6168" y="3676"/>
                                </a:lnTo>
                                <a:lnTo>
                                  <a:pt x="6174" y="3645"/>
                                </a:lnTo>
                                <a:lnTo>
                                  <a:pt x="6186" y="3576"/>
                                </a:lnTo>
                                <a:lnTo>
                                  <a:pt x="6186" y="3520"/>
                                </a:lnTo>
                                <a:lnTo>
                                  <a:pt x="6186" y="350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9520" y="4053960"/>
                            <a:ext cx="392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1">
                                <a:moveTo>
                                  <a:pt x="31" y="75"/>
                                </a:moveTo>
                                <a:lnTo>
                                  <a:pt x="0" y="81"/>
                                </a:lnTo>
                                <a:lnTo>
                                  <a:pt x="19" y="0"/>
                                </a:lnTo>
                                <a:lnTo>
                                  <a:pt x="62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" y="792360"/>
                            <a:ext cx="5687640" cy="403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57" h="6353">
                                <a:moveTo>
                                  <a:pt x="1789" y="0"/>
                                </a:moveTo>
                                <a:lnTo>
                                  <a:pt x="1515" y="0"/>
                                </a:lnTo>
                                <a:lnTo>
                                  <a:pt x="1515" y="0"/>
                                </a:lnTo>
                                <a:lnTo>
                                  <a:pt x="1391" y="6"/>
                                </a:lnTo>
                                <a:lnTo>
                                  <a:pt x="1273" y="19"/>
                                </a:lnTo>
                                <a:lnTo>
                                  <a:pt x="1161" y="44"/>
                                </a:lnTo>
                                <a:lnTo>
                                  <a:pt x="1062" y="81"/>
                                </a:lnTo>
                                <a:lnTo>
                                  <a:pt x="962" y="125"/>
                                </a:lnTo>
                                <a:lnTo>
                                  <a:pt x="869" y="175"/>
                                </a:lnTo>
                                <a:lnTo>
                                  <a:pt x="782" y="237"/>
                                </a:lnTo>
                                <a:lnTo>
                                  <a:pt x="708" y="300"/>
                                </a:lnTo>
                                <a:lnTo>
                                  <a:pt x="633" y="375"/>
                                </a:lnTo>
                                <a:lnTo>
                                  <a:pt x="559" y="456"/>
                                </a:lnTo>
                                <a:lnTo>
                                  <a:pt x="497" y="543"/>
                                </a:lnTo>
                                <a:lnTo>
                                  <a:pt x="441" y="643"/>
                                </a:lnTo>
                                <a:lnTo>
                                  <a:pt x="385" y="737"/>
                                </a:lnTo>
                                <a:lnTo>
                                  <a:pt x="335" y="843"/>
                                </a:lnTo>
                                <a:lnTo>
                                  <a:pt x="292" y="955"/>
                                </a:lnTo>
                                <a:lnTo>
                                  <a:pt x="248" y="1067"/>
                                </a:lnTo>
                                <a:lnTo>
                                  <a:pt x="211" y="1186"/>
                                </a:lnTo>
                                <a:lnTo>
                                  <a:pt x="180" y="1304"/>
                                </a:lnTo>
                                <a:lnTo>
                                  <a:pt x="149" y="1429"/>
                                </a:lnTo>
                                <a:lnTo>
                                  <a:pt x="124" y="1560"/>
                                </a:lnTo>
                                <a:lnTo>
                                  <a:pt x="80" y="1822"/>
                                </a:lnTo>
                                <a:lnTo>
                                  <a:pt x="49" y="2091"/>
                                </a:lnTo>
                                <a:lnTo>
                                  <a:pt x="24" y="2359"/>
                                </a:lnTo>
                                <a:lnTo>
                                  <a:pt x="12" y="2634"/>
                                </a:lnTo>
                                <a:lnTo>
                                  <a:pt x="0" y="2902"/>
                                </a:lnTo>
                                <a:lnTo>
                                  <a:pt x="0" y="3158"/>
                                </a:lnTo>
                                <a:lnTo>
                                  <a:pt x="0" y="3158"/>
                                </a:lnTo>
                                <a:lnTo>
                                  <a:pt x="0" y="3426"/>
                                </a:lnTo>
                                <a:lnTo>
                                  <a:pt x="6" y="3695"/>
                                </a:lnTo>
                                <a:lnTo>
                                  <a:pt x="18" y="3969"/>
                                </a:lnTo>
                                <a:lnTo>
                                  <a:pt x="43" y="4244"/>
                                </a:lnTo>
                                <a:lnTo>
                                  <a:pt x="74" y="4512"/>
                                </a:lnTo>
                                <a:lnTo>
                                  <a:pt x="111" y="4781"/>
                                </a:lnTo>
                                <a:lnTo>
                                  <a:pt x="142" y="4905"/>
                                </a:lnTo>
                                <a:lnTo>
                                  <a:pt x="167" y="5036"/>
                                </a:lnTo>
                                <a:lnTo>
                                  <a:pt x="205" y="5155"/>
                                </a:lnTo>
                                <a:lnTo>
                                  <a:pt x="242" y="5274"/>
                                </a:lnTo>
                                <a:lnTo>
                                  <a:pt x="279" y="5392"/>
                                </a:lnTo>
                                <a:lnTo>
                                  <a:pt x="329" y="5505"/>
                                </a:lnTo>
                                <a:lnTo>
                                  <a:pt x="379" y="5611"/>
                                </a:lnTo>
                                <a:lnTo>
                                  <a:pt x="428" y="5710"/>
                                </a:lnTo>
                                <a:lnTo>
                                  <a:pt x="490" y="5804"/>
                                </a:lnTo>
                                <a:lnTo>
                                  <a:pt x="552" y="5891"/>
                                </a:lnTo>
                                <a:lnTo>
                                  <a:pt x="621" y="5973"/>
                                </a:lnTo>
                                <a:lnTo>
                                  <a:pt x="695" y="6054"/>
                                </a:lnTo>
                                <a:lnTo>
                                  <a:pt x="776" y="6116"/>
                                </a:lnTo>
                                <a:lnTo>
                                  <a:pt x="863" y="6179"/>
                                </a:lnTo>
                                <a:lnTo>
                                  <a:pt x="956" y="6235"/>
                                </a:lnTo>
                                <a:lnTo>
                                  <a:pt x="1056" y="6278"/>
                                </a:lnTo>
                                <a:lnTo>
                                  <a:pt x="1161" y="6310"/>
                                </a:lnTo>
                                <a:lnTo>
                                  <a:pt x="1273" y="6335"/>
                                </a:lnTo>
                                <a:lnTo>
                                  <a:pt x="1391" y="6353"/>
                                </a:lnTo>
                                <a:lnTo>
                                  <a:pt x="1515" y="6353"/>
                                </a:lnTo>
                                <a:lnTo>
                                  <a:pt x="8273" y="6353"/>
                                </a:lnTo>
                                <a:lnTo>
                                  <a:pt x="8273" y="6353"/>
                                </a:lnTo>
                                <a:lnTo>
                                  <a:pt x="8366" y="6353"/>
                                </a:lnTo>
                                <a:lnTo>
                                  <a:pt x="8466" y="6347"/>
                                </a:lnTo>
                                <a:lnTo>
                                  <a:pt x="8559" y="6328"/>
                                </a:lnTo>
                                <a:lnTo>
                                  <a:pt x="8652" y="6310"/>
                                </a:lnTo>
                                <a:lnTo>
                                  <a:pt x="8733" y="6285"/>
                                </a:lnTo>
                                <a:lnTo>
                                  <a:pt x="8801" y="6260"/>
                                </a:lnTo>
                                <a:lnTo>
                                  <a:pt x="8826" y="6241"/>
                                </a:lnTo>
                                <a:lnTo>
                                  <a:pt x="8851" y="6222"/>
                                </a:lnTo>
                                <a:lnTo>
                                  <a:pt x="8870" y="6203"/>
                                </a:lnTo>
                                <a:lnTo>
                                  <a:pt x="8882" y="6179"/>
                                </a:lnTo>
                                <a:lnTo>
                                  <a:pt x="8882" y="6179"/>
                                </a:lnTo>
                                <a:lnTo>
                                  <a:pt x="8907" y="6116"/>
                                </a:lnTo>
                                <a:lnTo>
                                  <a:pt x="8919" y="6047"/>
                                </a:lnTo>
                                <a:lnTo>
                                  <a:pt x="8932" y="5979"/>
                                </a:lnTo>
                                <a:lnTo>
                                  <a:pt x="8938" y="5904"/>
                                </a:lnTo>
                                <a:lnTo>
                                  <a:pt x="8944" y="5748"/>
                                </a:lnTo>
                                <a:lnTo>
                                  <a:pt x="8950" y="5667"/>
                                </a:lnTo>
                                <a:lnTo>
                                  <a:pt x="8957" y="557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9360" y="4291920"/>
                            <a:ext cx="399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1">
                                <a:moveTo>
                                  <a:pt x="32" y="75"/>
                                </a:moveTo>
                                <a:lnTo>
                                  <a:pt x="0" y="75"/>
                                </a:lnTo>
                                <a:lnTo>
                                  <a:pt x="38" y="0"/>
                                </a:lnTo>
                                <a:lnTo>
                                  <a:pt x="63" y="81"/>
                                </a:lnTo>
                                <a:lnTo>
                                  <a:pt x="32" y="75"/>
                                </a:lnTo>
                                <a:lnTo>
                                  <a:pt x="32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6600" y="1291680"/>
                            <a:ext cx="720" cy="1007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1248480"/>
                            <a:ext cx="39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5">
                                <a:moveTo>
                                  <a:pt x="31" y="75"/>
                                </a:moveTo>
                                <a:lnTo>
                                  <a:pt x="0" y="75"/>
                                </a:lnTo>
                                <a:lnTo>
                                  <a:pt x="31" y="0"/>
                                </a:lnTo>
                                <a:lnTo>
                                  <a:pt x="62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9440" y="1795320"/>
                            <a:ext cx="40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au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84040" y="2139840"/>
                            <a:ext cx="781200" cy="3009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2421360"/>
                            <a:ext cx="55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3">
                                <a:moveTo>
                                  <a:pt x="75" y="31"/>
                                </a:moveTo>
                                <a:lnTo>
                                  <a:pt x="62" y="0"/>
                                </a:lnTo>
                                <a:lnTo>
                                  <a:pt x="0" y="63"/>
                                </a:lnTo>
                                <a:lnTo>
                                  <a:pt x="87" y="63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2124000"/>
                            <a:ext cx="550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6">
                                <a:moveTo>
                                  <a:pt x="12" y="31"/>
                                </a:moveTo>
                                <a:lnTo>
                                  <a:pt x="0" y="0"/>
                                </a:lnTo>
                                <a:lnTo>
                                  <a:pt x="87" y="0"/>
                                </a:lnTo>
                                <a:lnTo>
                                  <a:pt x="25" y="56"/>
                                </a:lnTo>
                                <a:lnTo>
                                  <a:pt x="12" y="31"/>
                                </a:lnTo>
                                <a:lnTo>
                                  <a:pt x="1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4040" y="2504520"/>
                            <a:ext cx="1183680" cy="4838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0840" y="2488680"/>
                            <a:ext cx="550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6">
                                <a:moveTo>
                                  <a:pt x="75" y="31"/>
                                </a:moveTo>
                                <a:lnTo>
                                  <a:pt x="87" y="0"/>
                                </a:lnTo>
                                <a:lnTo>
                                  <a:pt x="0" y="0"/>
                                </a:lnTo>
                                <a:lnTo>
                                  <a:pt x="62" y="56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55840" y="2967840"/>
                            <a:ext cx="550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3">
                                <a:moveTo>
                                  <a:pt x="13" y="32"/>
                                </a:moveTo>
                                <a:lnTo>
                                  <a:pt x="25" y="0"/>
                                </a:lnTo>
                                <a:lnTo>
                                  <a:pt x="87" y="63"/>
                                </a:lnTo>
                                <a:lnTo>
                                  <a:pt x="0" y="63"/>
                                </a:lnTo>
                                <a:lnTo>
                                  <a:pt x="13" y="32"/>
                                </a:lnTo>
                                <a:lnTo>
                                  <a:pt x="13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84040" y="1695600"/>
                            <a:ext cx="584280" cy="6814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3080" y="236592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56" y="18"/>
                                </a:moveTo>
                                <a:lnTo>
                                  <a:pt x="31" y="0"/>
                                </a:lnTo>
                                <a:lnTo>
                                  <a:pt x="0" y="75"/>
                                </a:lnTo>
                                <a:lnTo>
                                  <a:pt x="74" y="37"/>
                                </a:lnTo>
                                <a:lnTo>
                                  <a:pt x="56" y="18"/>
                                </a:lnTo>
                                <a:lnTo>
                                  <a:pt x="56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2480" y="1664280"/>
                            <a:ext cx="471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75">
                                <a:moveTo>
                                  <a:pt x="19" y="56"/>
                                </a:moveTo>
                                <a:lnTo>
                                  <a:pt x="0" y="38"/>
                                </a:lnTo>
                                <a:lnTo>
                                  <a:pt x="74" y="0"/>
                                </a:lnTo>
                                <a:lnTo>
                                  <a:pt x="43" y="75"/>
                                </a:lnTo>
                                <a:lnTo>
                                  <a:pt x="19" y="56"/>
                                </a:lnTo>
                                <a:lnTo>
                                  <a:pt x="19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0560" y="1466280"/>
                            <a:ext cx="718200" cy="792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2920" y="2242800"/>
                            <a:ext cx="4716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1">
                                <a:moveTo>
                                  <a:pt x="18" y="25"/>
                                </a:moveTo>
                                <a:lnTo>
                                  <a:pt x="43" y="0"/>
                                </a:lnTo>
                                <a:lnTo>
                                  <a:pt x="74" y="81"/>
                                </a:lnTo>
                                <a:lnTo>
                                  <a:pt x="0" y="44"/>
                                </a:lnTo>
                                <a:lnTo>
                                  <a:pt x="18" y="25"/>
                                </a:lnTo>
                                <a:lnTo>
                                  <a:pt x="1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68600" y="1814760"/>
                            <a:ext cx="347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eac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69320" y="1973520"/>
                            <a:ext cx="227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wi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9240" y="235764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eacts wi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50520" y="293616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eacts wi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3760" y="2365920"/>
                            <a:ext cx="38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ype o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739120" y="3218040"/>
                            <a:ext cx="757080" cy="673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3480" y="3875400"/>
                            <a:ext cx="5148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75">
                                <a:moveTo>
                                  <a:pt x="62" y="25"/>
                                </a:moveTo>
                                <a:lnTo>
                                  <a:pt x="81" y="50"/>
                                </a:lnTo>
                                <a:lnTo>
                                  <a:pt x="0" y="75"/>
                                </a:lnTo>
                                <a:lnTo>
                                  <a:pt x="37" y="0"/>
                                </a:lnTo>
                                <a:lnTo>
                                  <a:pt x="62" y="25"/>
                                </a:lnTo>
                                <a:lnTo>
                                  <a:pt x="6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9560" y="3562200"/>
                            <a:ext cx="3823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ype o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60640" y="2567880"/>
                            <a:ext cx="741600" cy="1307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240" y="2528640"/>
                            <a:ext cx="43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7">
                                <a:moveTo>
                                  <a:pt x="37" y="68"/>
                                </a:moveTo>
                                <a:lnTo>
                                  <a:pt x="68" y="56"/>
                                </a:lnTo>
                                <a:lnTo>
                                  <a:pt x="0" y="0"/>
                                </a:lnTo>
                                <a:lnTo>
                                  <a:pt x="12" y="87"/>
                                </a:lnTo>
                                <a:lnTo>
                                  <a:pt x="37" y="68"/>
                                </a:lnTo>
                                <a:lnTo>
                                  <a:pt x="37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2440" y="3863880"/>
                            <a:ext cx="4320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7">
                                <a:moveTo>
                                  <a:pt x="31" y="18"/>
                                </a:moveTo>
                                <a:lnTo>
                                  <a:pt x="56" y="0"/>
                                </a:lnTo>
                                <a:lnTo>
                                  <a:pt x="68" y="87"/>
                                </a:lnTo>
                                <a:lnTo>
                                  <a:pt x="0" y="31"/>
                                </a:lnTo>
                                <a:lnTo>
                                  <a:pt x="31" y="18"/>
                                </a:lnTo>
                                <a:lnTo>
                                  <a:pt x="31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08560" y="339588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eacts wi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76600" y="2686680"/>
                            <a:ext cx="720" cy="9831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643480"/>
                            <a:ext cx="39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4">
                                <a:moveTo>
                                  <a:pt x="31" y="74"/>
                                </a:moveTo>
                                <a:lnTo>
                                  <a:pt x="62" y="74"/>
                                </a:lnTo>
                                <a:lnTo>
                                  <a:pt x="31" y="0"/>
                                </a:lnTo>
                                <a:lnTo>
                                  <a:pt x="0" y="74"/>
                                </a:lnTo>
                                <a:lnTo>
                                  <a:pt x="31" y="74"/>
                                </a:lnTo>
                                <a:lnTo>
                                  <a:pt x="3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669840"/>
                            <a:ext cx="39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5">
                                <a:moveTo>
                                  <a:pt x="31" y="0"/>
                                </a:moveTo>
                                <a:lnTo>
                                  <a:pt x="62" y="0"/>
                                </a:lnTo>
                                <a:lnTo>
                                  <a:pt x="31" y="75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8720" y="3126600"/>
                            <a:ext cx="347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react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19440" y="3285360"/>
                            <a:ext cx="2271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wi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3680" y="2623320"/>
                            <a:ext cx="720" cy="365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2988360"/>
                            <a:ext cx="39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4">
                                <a:moveTo>
                                  <a:pt x="31" y="0"/>
                                </a:moveTo>
                                <a:lnTo>
                                  <a:pt x="62" y="0"/>
                                </a:lnTo>
                                <a:lnTo>
                                  <a:pt x="31" y="74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3720" y="2778120"/>
                            <a:ext cx="177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53680" y="3431520"/>
                            <a:ext cx="720" cy="28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3880" y="3388320"/>
                            <a:ext cx="39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5">
                                <a:moveTo>
                                  <a:pt x="31" y="75"/>
                                </a:moveTo>
                                <a:lnTo>
                                  <a:pt x="0" y="75"/>
                                </a:lnTo>
                                <a:lnTo>
                                  <a:pt x="31" y="0"/>
                                </a:lnTo>
                                <a:lnTo>
                                  <a:pt x="62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3720" y="3467880"/>
                            <a:ext cx="1778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no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3860280"/>
                            <a:ext cx="93852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383976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3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81" y="32"/>
                                </a:lnTo>
                                <a:lnTo>
                                  <a:pt x="0" y="63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840" y="392760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roperty o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3202200"/>
                            <a:ext cx="5122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6440" y="318204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3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81" y="32"/>
                                </a:lnTo>
                                <a:lnTo>
                                  <a:pt x="0" y="63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0240" y="3245400"/>
                            <a:ext cx="40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dentif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86440" y="2750040"/>
                            <a:ext cx="720" cy="293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2706480"/>
                            <a:ext cx="39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5">
                                <a:moveTo>
                                  <a:pt x="31" y="75"/>
                                </a:moveTo>
                                <a:lnTo>
                                  <a:pt x="0" y="75"/>
                                </a:lnTo>
                                <a:lnTo>
                                  <a:pt x="31" y="0"/>
                                </a:lnTo>
                                <a:lnTo>
                                  <a:pt x="62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9880" y="2805480"/>
                            <a:ext cx="347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ete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6440" y="3360600"/>
                            <a:ext cx="720" cy="2934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6640" y="3653640"/>
                            <a:ext cx="3924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5">
                                <a:moveTo>
                                  <a:pt x="31" y="0"/>
                                </a:moveTo>
                                <a:lnTo>
                                  <a:pt x="62" y="0"/>
                                </a:lnTo>
                                <a:lnTo>
                                  <a:pt x="31" y="75"/>
                                </a:lnTo>
                                <a:lnTo>
                                  <a:pt x="0" y="0"/>
                                </a:lnTo>
                                <a:lnTo>
                                  <a:pt x="31" y="0"/>
                                </a:lnTo>
                                <a:lnTo>
                                  <a:pt x="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9880" y="3503160"/>
                            <a:ext cx="347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detec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8600" y="3202200"/>
                            <a:ext cx="63936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3640" y="318204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3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81" y="32"/>
                                </a:lnTo>
                                <a:lnTo>
                                  <a:pt x="0" y="63"/>
                                </a:lnTo>
                                <a:lnTo>
                                  <a:pt x="0" y="32"/>
                                </a:lnTo>
                                <a:lnTo>
                                  <a:pt x="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304344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found fro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74160" y="2535480"/>
                            <a:ext cx="875520" cy="5072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51640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12" y="37"/>
                                </a:moveTo>
                                <a:lnTo>
                                  <a:pt x="0" y="12"/>
                                </a:lnTo>
                                <a:lnTo>
                                  <a:pt x="80" y="0"/>
                                </a:lnTo>
                                <a:lnTo>
                                  <a:pt x="31" y="62"/>
                                </a:lnTo>
                                <a:lnTo>
                                  <a:pt x="12" y="37"/>
                                </a:lnTo>
                                <a:lnTo>
                                  <a:pt x="12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2615400"/>
                            <a:ext cx="558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as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0200" y="3360600"/>
                            <a:ext cx="879480" cy="4680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381240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12" y="25"/>
                                </a:moveTo>
                                <a:lnTo>
                                  <a:pt x="31" y="0"/>
                                </a:lnTo>
                                <a:lnTo>
                                  <a:pt x="80" y="62"/>
                                </a:lnTo>
                                <a:lnTo>
                                  <a:pt x="0" y="50"/>
                                </a:lnTo>
                                <a:lnTo>
                                  <a:pt x="12" y="25"/>
                                </a:lnTo>
                                <a:lnTo>
                                  <a:pt x="12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3653640"/>
                            <a:ext cx="558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measur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456640" y="1909440"/>
                            <a:ext cx="1325160" cy="539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894320"/>
                            <a:ext cx="550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6">
                                <a:moveTo>
                                  <a:pt x="75" y="31"/>
                                </a:moveTo>
                                <a:lnTo>
                                  <a:pt x="63" y="56"/>
                                </a:lnTo>
                                <a:lnTo>
                                  <a:pt x="0" y="0"/>
                                </a:lnTo>
                                <a:lnTo>
                                  <a:pt x="87" y="0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0240" y="1945800"/>
                            <a:ext cx="40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au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1038240"/>
                            <a:ext cx="657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treated wit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36560" y="1053360"/>
                            <a:ext cx="986040" cy="412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1038240"/>
                            <a:ext cx="550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56">
                                <a:moveTo>
                                  <a:pt x="75" y="31"/>
                                </a:moveTo>
                                <a:lnTo>
                                  <a:pt x="63" y="56"/>
                                </a:lnTo>
                                <a:lnTo>
                                  <a:pt x="0" y="0"/>
                                </a:lnTo>
                                <a:lnTo>
                                  <a:pt x="87" y="0"/>
                                </a:lnTo>
                                <a:lnTo>
                                  <a:pt x="75" y="31"/>
                                </a:lnTo>
                                <a:lnTo>
                                  <a:pt x="75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1120" y="1280160"/>
                            <a:ext cx="5796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an caus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48480" y="856080"/>
                            <a:ext cx="720" cy="39636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040" y="812160"/>
                            <a:ext cx="39960" cy="4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75">
                                <a:moveTo>
                                  <a:pt x="31" y="75"/>
                                </a:moveTo>
                                <a:lnTo>
                                  <a:pt x="0" y="75"/>
                                </a:lnTo>
                                <a:lnTo>
                                  <a:pt x="31" y="0"/>
                                </a:lnTo>
                                <a:lnTo>
                                  <a:pt x="63" y="75"/>
                                </a:lnTo>
                                <a:lnTo>
                                  <a:pt x="31" y="75"/>
                                </a:lnTo>
                                <a:lnTo>
                                  <a:pt x="31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31280" y="98676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needed fo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1240" y="1644480"/>
                            <a:ext cx="347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a typ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67760" y="2504520"/>
                            <a:ext cx="859680" cy="7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3480" y="2484720"/>
                            <a:ext cx="5076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2">
                                <a:moveTo>
                                  <a:pt x="0" y="31"/>
                                </a:moveTo>
                                <a:lnTo>
                                  <a:pt x="0" y="0"/>
                                </a:lnTo>
                                <a:lnTo>
                                  <a:pt x="80" y="31"/>
                                </a:lnTo>
                                <a:lnTo>
                                  <a:pt x="0" y="62"/>
                                </a:lnTo>
                                <a:lnTo>
                                  <a:pt x="0" y="31"/>
                                </a:lnTo>
                                <a:lnTo>
                                  <a:pt x="0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4920" y="2580120"/>
                            <a:ext cx="60840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property o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09720" y="2662560"/>
                            <a:ext cx="1238760" cy="3805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0200" y="2647440"/>
                            <a:ext cx="51480" cy="3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6">
                                <a:moveTo>
                                  <a:pt x="6" y="31"/>
                                </a:moveTo>
                                <a:lnTo>
                                  <a:pt x="0" y="0"/>
                                </a:lnTo>
                                <a:lnTo>
                                  <a:pt x="81" y="6"/>
                                </a:lnTo>
                                <a:lnTo>
                                  <a:pt x="19" y="56"/>
                                </a:lnTo>
                                <a:lnTo>
                                  <a:pt x="6" y="31"/>
                                </a:lnTo>
                                <a:lnTo>
                                  <a:pt x="6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86240" y="2833200"/>
                            <a:ext cx="40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dentif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8200" y="3360600"/>
                            <a:ext cx="1025640" cy="41220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2320" y="3753000"/>
                            <a:ext cx="5508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62">
                                <a:moveTo>
                                  <a:pt x="12" y="31"/>
                                </a:moveTo>
                                <a:lnTo>
                                  <a:pt x="25" y="0"/>
                                </a:lnTo>
                                <a:lnTo>
                                  <a:pt x="87" y="62"/>
                                </a:lnTo>
                                <a:lnTo>
                                  <a:pt x="0" y="62"/>
                                </a:lnTo>
                                <a:lnTo>
                                  <a:pt x="12" y="31"/>
                                </a:lnTo>
                                <a:lnTo>
                                  <a:pt x="1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78680" y="3531240"/>
                            <a:ext cx="403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dentif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76600" y="364320"/>
                            <a:ext cx="720" cy="42804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21480"/>
                            <a:ext cx="3924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74">
                                <a:moveTo>
                                  <a:pt x="31" y="74"/>
                                </a:moveTo>
                                <a:lnTo>
                                  <a:pt x="0" y="74"/>
                                </a:lnTo>
                                <a:lnTo>
                                  <a:pt x="31" y="0"/>
                                </a:lnTo>
                                <a:lnTo>
                                  <a:pt x="62" y="74"/>
                                </a:lnTo>
                                <a:lnTo>
                                  <a:pt x="31" y="74"/>
                                </a:lnTo>
                                <a:lnTo>
                                  <a:pt x="31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5480" y="463680"/>
                            <a:ext cx="721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creased b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5320" y="697320"/>
                            <a:ext cx="584280" cy="3250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7360" y="67752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3">
                                <a:moveTo>
                                  <a:pt x="12" y="38"/>
                                </a:moveTo>
                                <a:lnTo>
                                  <a:pt x="0" y="6"/>
                                </a:lnTo>
                                <a:lnTo>
                                  <a:pt x="81" y="0"/>
                                </a:lnTo>
                                <a:lnTo>
                                  <a:pt x="31" y="63"/>
                                </a:lnTo>
                                <a:lnTo>
                                  <a:pt x="12" y="38"/>
                                </a:lnTo>
                                <a:lnTo>
                                  <a:pt x="12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3880" y="867960"/>
                            <a:ext cx="5162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weathe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5320" y="1022400"/>
                            <a:ext cx="513000" cy="28512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6080" y="12916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3">
                                <a:moveTo>
                                  <a:pt x="13" y="25"/>
                                </a:moveTo>
                                <a:lnTo>
                                  <a:pt x="31" y="0"/>
                                </a:lnTo>
                                <a:lnTo>
                                  <a:pt x="81" y="63"/>
                                </a:lnTo>
                                <a:lnTo>
                                  <a:pt x="0" y="50"/>
                                </a:lnTo>
                                <a:lnTo>
                                  <a:pt x="13" y="25"/>
                                </a:lnTo>
                                <a:lnTo>
                                  <a:pt x="13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3160" y="1058040"/>
                            <a:ext cx="49536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orrod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47760" y="213840"/>
                            <a:ext cx="820440" cy="269280"/>
                          </a:xfrm>
                          <a:prstGeom prst="line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920" y="463680"/>
                            <a:ext cx="51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63">
                                <a:moveTo>
                                  <a:pt x="7" y="31"/>
                                </a:moveTo>
                                <a:lnTo>
                                  <a:pt x="19" y="0"/>
                                </a:lnTo>
                                <a:lnTo>
                                  <a:pt x="81" y="56"/>
                                </a:lnTo>
                                <a:lnTo>
                                  <a:pt x="0" y="63"/>
                                </a:lnTo>
                                <a:lnTo>
                                  <a:pt x="7" y="31"/>
                                </a:lnTo>
                                <a:lnTo>
                                  <a:pt x="7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07320" y="162720"/>
                            <a:ext cx="134244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creases weathering o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680" y="1168920"/>
                            <a:ext cx="54468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increa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98320" y="1327680"/>
                            <a:ext cx="6649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Helvetica" w:hAnsi="Helvetica" w:eastAsia="Times New Roman" w:cs="Helvetica"/>
                                  <w:color w:val="000000"/>
                                  <w:lang w:val="en-US" w:bidi="ar-SA"/>
                                </w:rPr>
                                <w:t>corrosion o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64pt;height:381pt" coordorigin="0,0" coordsize="11280,7620">
                <v:rect id="shape_0" stroked="f" o:allowincell="f" style="position:absolute;left:0;top:0;width:11279;height:7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5963;top:3626;width:1471;height:517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6485;top:3788;width:43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423;top:4805;width:1502;height:49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5849;top:4955;width:6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Neutr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100;top:5860;width:1502;height:4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6608;top:6010;width:4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lkal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13;top:4805;width:1502;height:49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3327;top:4955;width:8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dicato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13;top:5835;width:1502;height:4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3371;top:5991;width:7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lkalin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013;top:3738;width:1502;height:4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3470;top:3894;width:5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224;top:4805;width:694;height:486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1421;top:4955;width:2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069;top:6210;width:1502;height:4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8589;top:6359;width:4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Ba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9479;top:4375;width:1371;height:6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9943;top:4493;width:4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746;top:4743;width:8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arbon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851;top:3127;width:1372;height:473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9048;top:3245;width:1024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 oxid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7870;top:2116;width:1372;height:473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8303;top:2259;width:4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646;top:818;width:1503;height:4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9167;top:967;width:4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oc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80;top:1248;width:1372;height:6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6392;top:1367;width:11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tmospheri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19;top:1616;width:5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i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267;top:19;width:1372;height:479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6564;top:162;width:7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ollu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131;top:1978;width:1371;height:6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4441;top:2097;width:7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Stoma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0;top:2347;width:368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273;top:2733;width:1503;height:505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2650;top:2889;width:7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 soi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826;top:880;width:1372;height:6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2334;top:999;width:390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ci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55;top:1248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diges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031;top:749;width:1502;height:498;mso-wrap-style:none;v-text-anchor:middle;mso-position-horizontal-relative:char">
                  <v:fill o:detectmouseclick="t" type="solid" color2="black"/>
                  <v:stroke color="black" weight="7560" joinstyle="miter" endcap="flat"/>
                  <w10:wrap type="none"/>
                </v:rect>
                <v:shape id="shape_0" stroked="f" o:allowincell="f" style="position:absolute;left:4366;top:905;width:8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iges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361,2222" path="m0,0l2535,0l2535,0l2634,44l2727,88l2820,138l2901,194l2976,256l3050,325l3112,400l3168,481l3218,562l3261,649l3292,743l3323,837l3342,936l3354,1036l3361,1142l3354,1248l3354,1248l3348,1336l3336,1417l3317,1492l3299,1560l3274,1635l3243,1698l3212,1766l3174,1829l3131,1885l3087,1941l3038,1997l2988,2047l2926,2091l2864,2141l2795,2185l2727,2222l1715,2222e" stroked="t" o:allowincell="f" style="position:absolute;left:7646;top:162;width:3360;height:2221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81,62" path="m81,31l81,62l0,31l81,0l81,31l81,31xe" fillcolor="black" stroked="f" o:allowincell="f" style="position:absolute;left:9286;top:2353;width:80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1577,3082" path="m546,0l571,0l571,0l633,6l695,12l751,24l807,37l863,62l919,87l969,112l1018,143l1062,180l1105,218l1186,299l1261,393l1329,499l1391,611l1441,723l1484,842l1515,967l1540,1085l1565,1204l1571,1323l1577,1435l1577,1435l1571,1578l1565,1716l1546,1859l1515,2003l1484,2140l1441,2277l1391,2408l1329,2533l1261,2652l1180,2752l1143,2802l1093,2852l1049,2889l1000,2933l944,2964l894,2995l832,3020l776,3045l714,3064l646,3076l577,3082l509,3082l0,3082e" stroked="t" o:allowincell="f" style="position:absolute;left:9684;top:3383;width:1576;height:3081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81,63" path="m81,31l81,63l0,31l81,0l81,31l81,31xe" fillcolor="black" stroked="f" o:allowincell="f" style="position:absolute;left:9609;top:6434;width:80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186,3819" path="m1689,0l1416,0l1416,0l1335,6l1248,13l1174,31l1093,50l1018,75l944,106l876,144l807,181l745,225l683,275l621,331l565,381l509,443l459,506l410,574l366,637l279,780l205,936l143,1092l93,1255l56,1417l25,1579l6,1741l0,1897l0,1897l6,2085l25,2259l56,2440l93,2609l143,2777l205,2933l279,3089l317,3158l360,3227l410,3289l459,3358l509,3414l565,3470l621,3526l677,3570l739,3620l807,3657l876,3695l944,3726l1018,3757l1093,3782l1168,3801l1248,3813l1335,3819l1416,3819l5963,3819l5963,3819l6013,3813l6062,3795l6112,3757l6137,3732l6155,3707l6155,3707l6168,3676l6174,3645l6186,3576l6186,3520l6186,3501e" stroked="t" o:allowincell="f" style="position:absolute;left:553;top:2958;width:6185;height:3818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62,81" path="m31,75l0,81l19,0l62,75l31,75l31,75xe" fillcolor="black" stroked="f" o:allowincell="f" style="position:absolute;left:6708;top:6384;width:61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957,6353" path="m1789,0l1515,0l1515,0l1391,6l1273,19l1161,44l1062,81l962,125l869,175l782,237l708,300l633,375l559,456l497,543l441,643l385,737l335,843l292,955l248,1067l211,1186l180,1304l149,1429l124,1560l80,1822l49,2091l24,2359l12,2634l0,2902l0,3158l0,3158l0,3426l6,3695l18,3969l43,4244l74,4512l111,4781l142,4905l167,5036l205,5155l242,5274l279,5392l329,5505l379,5611l428,5710l490,5804l552,5891l621,5973l695,6054l776,6116l863,6179l956,6235l1056,6278l1161,6310l1273,6335l1391,6353l1515,6353l8273,6353l8273,6353l8366,6353l8466,6347l8559,6328l8652,6310l8733,6285l8801,6260l8826,6241l8851,6222l8870,6203l8882,6179l8882,6179l8907,6116l8919,6047l8932,5979l8938,5904l8944,5748l8950,5667l8957,5579e" stroked="t" o:allowincell="f" style="position:absolute;left:19;top:1248;width:8956;height:6352;mso-wrap-style:none;v-text-anchor:middle;mso-position-horizontal-relative:char">
                  <v:fill o:detectmouseclick="t" on="false"/>
                  <v:stroke color="black" weight="7560" joinstyle="round" endcap="flat"/>
                  <w10:wrap type="none"/>
                </v:shape>
                <v:shape id="shape_0" coordsize="63,81" path="m32,75l0,75l38,0l63,81l32,75l32,75xe" fillcolor="black" stroked="f" o:allowincell="f" style="position:absolute;left:8944;top:6759;width:62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050,2034" to="7050,3619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2,75" path="m31,75l0,75l31,0l62,75l31,75l31,75xe" fillcolor="black" stroked="f" o:allowincell="f" style="position:absolute;left:7019;top:1966;width:61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117;top:2827;width:6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a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34,3370" to="8763,3843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7,63" path="m75,31l62,0l0,63l87,63l75,31l75,31xe" fillcolor="black" stroked="f" o:allowincell="f" style="position:absolute;left:7466;top:3813;width:86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56" path="m12,31l0,0l87,0l25,56l12,31l12,31xe" fillcolor="black" stroked="f" o:allowincell="f" style="position:absolute;left:8746;top:3345;width:86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534,3944" to="9397,470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7,56" path="m75,31l87,0l0,0l62,56l75,31l75,31xe" fillcolor="black" stroked="f" o:allowincell="f" style="position:absolute;left:7466;top:3919;width:86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87,63" path="m13,32l25,0l87,63l0,63l13,32l13,32xe" fillcolor="black" stroked="f" o:allowincell="f" style="position:absolute;left:9379;top:4674;width:86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7534,2670" to="8453,374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74,75" path="m56,18l31,0l0,75l74,37l56,18l56,18xe" fillcolor="black" stroked="f" o:allowincell="f" style="position:absolute;left:7485;top:3726;width:73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74,75" path="m19,56l0,38l74,0l43,75l19,56l19,56xe" fillcolor="black" stroked="f" o:allowincell="f" style="position:absolute;left:8429;top:2621;width:73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line id="shape_0" from="5497,2309" to="6627,3556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74,81" path="m18,25l43,0l74,81l0,44l18,25l18,25xe" fillcolor="black" stroked="f" o:allowincell="f" style="position:absolute;left:6603;top:3532;width:73;height:80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297;top:2858;width:5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e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98;top:3108;width:3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wi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99;top:3713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eacts wi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11;top:4624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eacts wi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42;top:3726;width:6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ype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38,5068" to="10229,6127" stroked="t" o:allowincell="f" style="position:absolute;flip:x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1,75" path="m62,25l81,50l0,75l37,0l62,25l62,25xe" fillcolor="black" stroked="f" o:allowincell="f" style="position:absolute;left:8982;top:6103;width:80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9763;top:5610;width:601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ype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497,4044" to="8664,6102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8,87" path="m37,68l68,56l0,0l12,87l37,68l37,68xe" fillcolor="black" stroked="f" o:allowincell="f" style="position:absolute;left:7460;top:3982;width:67;height: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8,87" path="m31,18l56,0l68,87l0,31l31,18l31,18xe" fillcolor="black" stroked="f" o:allowincell="f" style="position:absolute;left:8634;top:6085;width:67;height:86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360;top:5348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eacts wi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0,4231" to="7050,5778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2,74" path="m31,74l62,74l31,0l0,74l31,74l31,74xe" fillcolor="black" stroked="f" o:allowincell="f" style="position:absolute;left:7019;top:4163;width:6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coordsize="62,75" path="m31,0l62,0l31,75l0,0l31,0l31,0xe" fillcolor="black" stroked="f" o:allowincell="f" style="position:absolute;left:7019;top:5779;width:61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116;top:4924;width:5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react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17;top:5174;width:3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wi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1,4131" to="6541,4705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2,74" path="m31,0l62,0l31,74l0,0l31,0l31,0xe" fillcolor="black" stroked="f" o:allowincell="f" style="position:absolute;left:6510;top:4706;width:6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20;top:4375;width:2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541,5404" to="6541,585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2,75" path="m31,75l0,75l31,0l62,75l31,75l31,75xe" fillcolor="black" stroked="f" o:allowincell="f" style="position:absolute;left:6510;top:5336;width:61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6620;top:5461;width:2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no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6079" to="5993,6079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1,63" path="m0,32l0,0l81,32l0,63l0,32l0,32xe" fillcolor="black" stroked="f" o:allowincell="f" style="position:absolute;left:5988;top:6047;width:80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844;top:6185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roperty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5043" to="5322,5043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1,63" path="m0,32l0,0l81,32l0,63l0,32l0,32xe" fillcolor="black" stroked="f" o:allowincell="f" style="position:absolute;left:5317;top:5011;width:80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83;top:5111;width:6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dentif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8,4331" to="3758,4792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2,75" path="m31,75l0,75l31,0l62,75l31,75l31,75xe" fillcolor="black" stroked="f" o:allowincell="f" style="position:absolute;left:3727;top:4262;width:61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874;top:4418;width:5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et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758,5292" to="3758,5753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2,75" path="m31,0l62,0l31,75l0,0l31,0l31,0xe" fillcolor="black" stroked="f" o:allowincell="f" style="position:absolute;left:3727;top:5754;width:61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3874;top:5517;width:5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dete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19,5043" to="2925,5043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1,63" path="m0,32l0,0l81,32l0,63l0,32l0,32xe" fillcolor="black" stroked="f" o:allowincell="f" style="position:absolute;left:2919;top:5011;width:80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980;top:4793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found fr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34,3993" to="2912,4791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0,62" path="m12,37l0,12l80,0l31,62l12,37l12,37xe" fillcolor="black" stroked="f" o:allowincell="f" style="position:absolute;left:2895;top:3963;width:79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59;top:4119;width:8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a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528,5292" to="2912,6028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0,62" path="m12,25l31,0l80,62l0,50l12,25l12,25xe" fillcolor="black" stroked="f" o:allowincell="f" style="position:absolute;left:2895;top:6004;width:79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1459;top:5754;width:8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measur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69,3007" to="5955,3855" stroked="t" o:allowincell="f" style="position:absolute;flip:x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7,56" path="m75,31l63,56l0,0l87,0l75,31l75,31xe" fillcolor="black" stroked="f" o:allowincell="f" style="position:absolute;left:3801;top:2983;width:86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583;top:3064;width:6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au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4;top:1635;width:10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treated wit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7,1659" to="4129,2307" stroked="t" o:allowincell="f" style="position:absolute;flip:x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7,56" path="m75,31l63,56l0,0l87,0l75,31l75,31xe" fillcolor="black" stroked="f" o:allowincell="f" style="position:absolute;left:2509;top:1635;width:86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2348;top:2016;width:9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an cau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01,1348" to="4801,1971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3,75" path="m31,75l0,75l31,0l63,75l31,75l31,75xe" fillcolor="black" stroked="f" o:allowincell="f" style="position:absolute;left:4770;top:1279;width:62;height:74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931;top:1554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needed fo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86;top:2590;width:5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a ty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16,3944" to="5869,3944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0,62" path="m0,31l0,0l80,31l0,62l0,31l0,31xe" fillcolor="black" stroked="f" o:allowincell="f" style="position:absolute;left:5864;top:3913;width:79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4732;top:4063;width:9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property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67,4193" to="6217,4791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1,56" path="m6,31l0,0l81,6l19,56l6,31l6,31xe" fillcolor="black" stroked="f" o:allowincell="f" style="position:absolute;left:6205;top:4169;width:80;height:55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490;top:4462;width:6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dentif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91,5292" to="6005,594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7,62" path="m12,31l25,0l87,62l0,62l12,31l12,31xe" fillcolor="black" stroked="f" o:allowincell="f" style="position:absolute;left:5988;top:5910;width:86;height:61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5478;top:5561;width:6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dentif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050,574" to="7050,1247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62,74" path="m31,74l0,74l31,0l62,74l31,74l31,74xe" fillcolor="black" stroked="f" o:allowincell="f" style="position:absolute;left:7019;top:506;width:61;height:73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7111;top:730;width:1135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creased b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6,1098" to="8565,1609" stroked="t" o:allowincell="f" style="position:absolute;flip:y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1,63" path="m12,38l0,6l81,0l31,63l12,38l12,38xe" fillcolor="black" stroked="f" o:allowincell="f" style="position:absolute;left:8547;top:1067;width:80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069;top:1367;width:812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weathe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46,1610" to="8453,2058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1,63" path="m13,25l31,0l81,63l0,50l13,25l13,25xe" fillcolor="black" stroked="f" o:allowincell="f" style="position:absolute;left:8435;top:2034;width:80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068;top:1666;width:779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orrod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4,337" to="8925,760" stroked="t" o:allowincell="f" style="position:absolute;mso-position-horizontal-relative:char">
                  <v:stroke color="black" weight="7560" joinstyle="miter" endcap="flat"/>
                  <v:fill o:detectmouseclick="t" on="false"/>
                  <w10:wrap type="none"/>
                </v:line>
                <v:shape id="shape_0" coordsize="81,63" path="m7,31l19,0l81,56l0,63l7,31l7,31xe" fillcolor="black" stroked="f" o:allowincell="f" style="position:absolute;left:8913;top:730;width:80;height:62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shape>
                <v:shape id="shape_0" stroked="f" o:allowincell="f" style="position:absolute;left:8043;top:256;width:2113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creases weathering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7;top:1841;width:857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increa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46;top:2091;width:1046;height:23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Helvetica" w:hAnsi="Helvetica" w:eastAsia="Times New Roman" w:cs="Helvetica"/>
                            <w:color w:val="000000"/>
                            <w:lang w:val="en-US" w:bidi="ar-SA"/>
                          </w:rPr>
                          <w:t>corrosion o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spacing w:before="0" w:after="120"/>
        <w:ind w:left="0" w:hanging="0"/>
        <w:rPr/>
      </w:pPr>
      <w:r>
        <w:rPr/>
      </w:r>
    </w:p>
    <w:sectPr>
      <w:footerReference w:type="default" r:id="rId13"/>
      <w:type w:val="nextPage"/>
      <w:pgSz w:orient="landscape" w:w="16838" w:h="11906"/>
      <w:pgMar w:left="1418" w:right="1418" w:gutter="0" w:header="0" w:top="1701" w:footer="73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-Bold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724535" cy="23241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6703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Student Sheets – Chemical Misconceptions – Revising acids prob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724535" cy="232410"/>
          <wp:effectExtent l="0" t="0" r="0" b="0"/>
          <wp:wrapNone/>
          <wp:docPr id="7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6703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Student Sheets – Chemical Misconceptions – Revising acids prob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724535" cy="232410"/>
          <wp:effectExtent l="0" t="0" r="0" b="0"/>
          <wp:wrapNone/>
          <wp:docPr id="9" name="Image3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6703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Student Sheets – Chemical Misconceptions – Revising acids prob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/>
    </w:pPr>
    <w: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724535" cy="232410"/>
          <wp:effectExtent l="0" t="0" r="0" b="0"/>
          <wp:wrapNone/>
          <wp:docPr id="14" name="Image3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6703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Student Sheets – Chemical Misconceptions – Revising acids prob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/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0</wp:posOffset>
          </wp:positionH>
          <wp:positionV relativeFrom="paragraph">
            <wp:posOffset>13335</wp:posOffset>
          </wp:positionV>
          <wp:extent cx="724535" cy="232410"/>
          <wp:effectExtent l="0" t="0" r="0" b="0"/>
          <wp:wrapNone/>
          <wp:docPr id="16" name="Image3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3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5" r="-16" b="6703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232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lang w:val="en-IE"/>
      </w:rPr>
      <w:t>Royal Society of Chemistry Student Sheets – Chemical Misconceptions – Revising acids prob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right" w:pos="8222" w:leader="none"/>
      </w:tabs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utlineLvl w:val="2"/>
    </w:pPr>
    <w:rPr>
      <w:rFonts w:ascii="Optima-Bold" w:hAnsi="Optima-Bold" w:cs="Optima-Bold"/>
      <w:b/>
      <w:bCs/>
      <w:sz w:val="24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left="2835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I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3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I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before="0" w:after="120"/>
      <w:ind w:left="432" w:hanging="432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TextkrperEinzug2">
    <w:name w:val="Textkörper-Einzug 2"/>
    <w:basedOn w:val="Normal"/>
    <w:qFormat/>
    <w:pPr>
      <w:widowControl/>
      <w:ind w:left="2835" w:hanging="0"/>
    </w:pPr>
    <w:rPr/>
  </w:style>
  <w:style w:type="paragraph" w:styleId="TextkrperEinzug3">
    <w:name w:val="Textkörper-Einzug 3"/>
    <w:basedOn w:val="Normal"/>
    <w:qFormat/>
    <w:pPr>
      <w:widowControl/>
      <w:ind w:left="3402" w:hanging="0"/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Textkrper2">
    <w:name w:val="Textkörper 2"/>
    <w:basedOn w:val="Normal"/>
    <w:qFormat/>
    <w:pPr>
      <w:widowControl/>
      <w:jc w:val="center"/>
    </w:pPr>
    <w:rPr>
      <w:b/>
      <w:bCs/>
    </w:rPr>
  </w:style>
  <w:style w:type="paragraph" w:styleId="Beschriftung">
    <w:name w:val="Beschriftung"/>
    <w:basedOn w:val="Normal"/>
    <w:next w:val="Normal"/>
    <w:qFormat/>
    <w:pPr>
      <w:widowControl/>
      <w:jc w:val="center"/>
    </w:pPr>
    <w:rPr>
      <w:b/>
      <w:bCs/>
    </w:rPr>
  </w:style>
  <w:style w:type="paragraph" w:styleId="Headline">
    <w:name w:val="Headline"/>
    <w:qFormat/>
    <w:pPr>
      <w:keepNext w:val="true"/>
      <w:widowControl/>
      <w:overflowPunct w:val="false"/>
      <w:autoSpaceDE w:val="false"/>
      <w:bidi w:val="0"/>
      <w:spacing w:before="0" w:after="340"/>
      <w:ind w:left="2267" w:hanging="0"/>
      <w:textAlignment w:val="baseline"/>
    </w:pPr>
    <w:rPr>
      <w:rFonts w:ascii="Optima" w:hAnsi="Optima" w:eastAsia="Times New Roman" w:cs="Optima"/>
      <w:b/>
      <w:color w:val="auto"/>
      <w:sz w:val="60"/>
      <w:szCs w:val="20"/>
      <w:lang w:val="en-US" w:eastAsia="en-US" w:bidi="ar-SA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lineRule="exact" w:line="240" w:before="170" w:after="68"/>
      <w:textAlignment w:val="baseline"/>
    </w:pPr>
    <w:rPr>
      <w:rFonts w:ascii="Optima" w:hAnsi="Optima" w:eastAsia="Times New Roman" w:cs="Optima"/>
      <w:b/>
      <w:color w:val="auto"/>
      <w:sz w:val="22"/>
      <w:szCs w:val="20"/>
      <w:lang w:val="en-US" w:eastAsia="en-US" w:bidi="ar-SA"/>
    </w:rPr>
  </w:style>
  <w:style w:type="paragraph" w:styleId="Body">
    <w:name w:val="Body"/>
    <w:qFormat/>
    <w:pPr>
      <w:widowControl/>
      <w:overflowPunct w:val="false"/>
      <w:autoSpaceDE w:val="false"/>
      <w:bidi w:val="0"/>
      <w:spacing w:lineRule="exact" w:line="240" w:before="0" w:after="119"/>
      <w:ind w:left="2267" w:hanging="0"/>
      <w:textAlignment w:val="baseline"/>
    </w:pPr>
    <w:rPr>
      <w:rFonts w:ascii="Optima" w:hAnsi="Optima" w:eastAsia="Times New Roman" w:cs="Optima"/>
      <w:color w:val="auto"/>
      <w:sz w:val="18"/>
      <w:szCs w:val="20"/>
      <w:lang w:val="en-US" w:eastAsia="en-US" w:bidi="ar-SA"/>
    </w:rPr>
  </w:style>
  <w:style w:type="paragraph" w:styleId="Bullet">
    <w:name w:val="Bullet"/>
    <w:qFormat/>
    <w:pPr>
      <w:widowControl/>
      <w:tabs>
        <w:tab w:val="clear" w:pos="709"/>
        <w:tab w:val="left" w:pos="283" w:leader="none"/>
      </w:tabs>
      <w:overflowPunct w:val="false"/>
      <w:autoSpaceDE w:val="false"/>
      <w:bidi w:val="0"/>
      <w:spacing w:lineRule="exact" w:line="240" w:before="0" w:after="119"/>
      <w:ind w:left="2551" w:hanging="284"/>
      <w:textAlignment w:val="baseline"/>
    </w:pPr>
    <w:rPr>
      <w:rFonts w:ascii="Optima" w:hAnsi="Optima" w:eastAsia="Times New Roman" w:cs="Optima"/>
      <w:color w:val="auto"/>
      <w:sz w:val="18"/>
      <w:szCs w:val="20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5:57:00Z</dcterms:created>
  <dc:creator>Royal Society of Chemistry Student Sheets – Classic Chemistry Experiments</dc:creator>
  <dc:description/>
  <dc:language>en-US</dc:language>
  <cp:lastModifiedBy>martil</cp:lastModifiedBy>
  <cp:lastPrinted>2002-09-05T07:57:00Z</cp:lastPrinted>
  <dcterms:modified xsi:type="dcterms:W3CDTF">2011-12-15T15:57:00Z</dcterms:modified>
  <cp:revision>2</cp:revision>
  <dc:subject/>
  <dc:title>Energy values of foo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90049986</vt:r8>
  </property>
  <property fmtid="{D5CDD505-2E9C-101B-9397-08002B2CF9AE}" pid="3" name="_AuthorEmail">
    <vt:lpwstr>howardb@rsc.org</vt:lpwstr>
  </property>
  <property fmtid="{D5CDD505-2E9C-101B-9397-08002B2CF9AE}" pid="4" name="_AuthorEmailDisplayName">
    <vt:lpwstr>Bonnie Howard</vt:lpwstr>
  </property>
  <property fmtid="{D5CDD505-2E9C-101B-9397-08002B2CF9AE}" pid="5" name="_EmailSubject">
    <vt:lpwstr>Word files for internet</vt:lpwstr>
  </property>
  <property fmtid="{D5CDD505-2E9C-101B-9397-08002B2CF9AE}" pid="6" name="_ReviewingToolsShownOnce">
    <vt:lpwstr/>
  </property>
</Properties>
</file>